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ТКАХ АКЦИЗНЫХ МАРОК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КЛАДЕ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едения по состоянию на __.__.200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024"/>
        <w:gridCol w:w="1486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объем алкогольной</w:t>
              <w:br/>
              <w:t xml:space="preserve">продукции в      </w:t>
              <w:br/>
              <w:t xml:space="preserve">потребительской таре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(с N по N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зных </w:t>
              <w:br/>
              <w:t xml:space="preserve">марок   </w:t>
              <w:br/>
              <w:t xml:space="preserve">(штук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9% до 25%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шампанские и      </w:t>
              <w:br/>
              <w:t xml:space="preserve">игристые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натуральные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25% до 0,1 л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25% до 0,25 л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25% до 0,5 л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25% до 0,75 л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25% до 1 л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продукция  </w:t>
              <w:br/>
              <w:t xml:space="preserve">свыше 25% свыше 1 л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материально ответствен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таможенная служба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акцизных марок, находящихся на складе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