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Б ОСТАТКАХ ДЕНЕЖНЫХ СРЕДСТВ НА СЧЕТАХ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ЧЕТНЫХ ЦЕНТРОВ ОРЦ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остоянию на "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70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Суто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руб.</w:t>
      </w:r>
    </w:p>
    <w:tbl>
      <w:tblPr>
        <w:tblW w:w="251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08"/>
        <w:gridCol w:w="811"/>
        <w:gridCol w:w="945"/>
        <w:gridCol w:w="1079"/>
        <w:gridCol w:w="947"/>
        <w:gridCol w:w="1080"/>
        <w:gridCol w:w="944"/>
        <w:gridCol w:w="1080"/>
        <w:gridCol w:w="946"/>
        <w:gridCol w:w="1080"/>
        <w:gridCol w:w="944"/>
        <w:gridCol w:w="1080"/>
        <w:gridCol w:w="946"/>
        <w:gridCol w:w="1080"/>
        <w:gridCol w:w="944"/>
        <w:gridCol w:w="1080"/>
        <w:gridCol w:w="947"/>
        <w:gridCol w:w="1079"/>
        <w:gridCol w:w="945"/>
        <w:gridCol w:w="1079"/>
        <w:gridCol w:w="944"/>
        <w:gridCol w:w="1083"/>
        <w:gridCol w:w="944"/>
        <w:gridCol w:w="1076"/>
      </w:tblGrid>
      <w:tr>
        <w:trPr>
          <w:trHeight w:val="24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Участ-  </w:t>
              <w:br/>
              <w:t xml:space="preserve">ника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  <w:br/>
              <w:t>304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 xml:space="preserve">по   </w:t>
              <w:br/>
              <w:t>счету</w:t>
              <w:br/>
              <w:t>304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лице- </w:t>
              <w:br/>
              <w:t xml:space="preserve">вого  </w:t>
              <w:br/>
              <w:t xml:space="preserve">счета </w:t>
              <w:br/>
              <w:t xml:space="preserve">Сек-  </w:t>
              <w:br/>
              <w:t xml:space="preserve">тора  </w:t>
              <w:br/>
              <w:t xml:space="preserve">ГКО   </w:t>
              <w:br/>
              <w:t xml:space="preserve">(ОФЗ) </w:t>
              <w:br/>
              <w:t>балан-</w:t>
              <w:br/>
              <w:t>сового</w:t>
              <w:br/>
              <w:t xml:space="preserve">счета </w:t>
              <w:br/>
              <w:t xml:space="preserve">N     </w:t>
              <w:br/>
              <w:t xml:space="preserve">3040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по ли- </w:t>
              <w:br/>
              <w:t xml:space="preserve">цевому </w:t>
              <w:br/>
              <w:t xml:space="preserve">счету  </w:t>
              <w:br/>
              <w:t>Сектора</w:t>
              <w:br/>
              <w:t xml:space="preserve">ГКО    </w:t>
              <w:br/>
              <w:t xml:space="preserve">(ОФЗ)  </w:t>
              <w:br/>
              <w:t xml:space="preserve">балан- </w:t>
              <w:br/>
              <w:t xml:space="preserve">сового </w:t>
              <w:br/>
              <w:t xml:space="preserve">счета  </w:t>
              <w:br/>
              <w:t>N 3040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лице- </w:t>
              <w:br/>
              <w:t xml:space="preserve">вого  </w:t>
              <w:br/>
              <w:t xml:space="preserve">счета </w:t>
              <w:br/>
              <w:t>валют-</w:t>
              <w:br/>
              <w:t xml:space="preserve">ного  </w:t>
              <w:br/>
              <w:t xml:space="preserve">Сек-  </w:t>
              <w:br/>
              <w:t xml:space="preserve">тора  </w:t>
              <w:br/>
              <w:t>балан-</w:t>
              <w:br/>
              <w:t>сового</w:t>
              <w:br/>
              <w:t xml:space="preserve">счета </w:t>
              <w:br/>
              <w:t xml:space="preserve">N     </w:t>
              <w:br/>
              <w:t xml:space="preserve">304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по ли- </w:t>
              <w:br/>
              <w:t xml:space="preserve">цевому </w:t>
              <w:br/>
              <w:t xml:space="preserve">счету  </w:t>
              <w:br/>
              <w:t xml:space="preserve">валют- </w:t>
              <w:br/>
              <w:t xml:space="preserve">ного   </w:t>
              <w:br/>
              <w:t>Сектора</w:t>
              <w:br/>
              <w:t xml:space="preserve">балан- </w:t>
              <w:br/>
              <w:t xml:space="preserve">сового </w:t>
              <w:br/>
              <w:t xml:space="preserve">счета  </w:t>
              <w:br/>
              <w:t>N 3040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лице- </w:t>
              <w:br/>
              <w:t xml:space="preserve">вого  </w:t>
              <w:br/>
              <w:t xml:space="preserve">счета </w:t>
              <w:br/>
              <w:t>валют-</w:t>
              <w:br/>
              <w:t xml:space="preserve">ного  </w:t>
              <w:br/>
              <w:t xml:space="preserve">Сек-  </w:t>
              <w:br/>
              <w:t xml:space="preserve">тора  </w:t>
              <w:br/>
              <w:t>балан-</w:t>
              <w:br/>
              <w:t>сового</w:t>
              <w:br/>
              <w:t xml:space="preserve">счета </w:t>
              <w:br/>
              <w:t xml:space="preserve">N     </w:t>
              <w:br/>
              <w:t xml:space="preserve">304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по ли- </w:t>
              <w:br/>
              <w:t xml:space="preserve">цевому </w:t>
              <w:br/>
              <w:t xml:space="preserve">счету  </w:t>
              <w:br/>
              <w:t xml:space="preserve">валют- </w:t>
              <w:br/>
              <w:t xml:space="preserve">ного   </w:t>
              <w:br/>
              <w:t>Сектора</w:t>
              <w:br/>
              <w:t xml:space="preserve">балан- </w:t>
              <w:br/>
              <w:t xml:space="preserve">сового </w:t>
              <w:br/>
              <w:t xml:space="preserve">счета  </w:t>
              <w:br/>
              <w:t>N 304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лице- </w:t>
              <w:br/>
              <w:t xml:space="preserve">вого  </w:t>
              <w:br/>
              <w:t xml:space="preserve">счета </w:t>
              <w:br/>
              <w:t>фондо-</w:t>
              <w:br/>
              <w:t xml:space="preserve">вого  </w:t>
              <w:br/>
              <w:t xml:space="preserve">Сек-  </w:t>
              <w:br/>
              <w:t xml:space="preserve">тора  </w:t>
              <w:br/>
              <w:t>балан-</w:t>
              <w:br/>
              <w:t>сового</w:t>
              <w:br/>
              <w:t xml:space="preserve">счета </w:t>
              <w:br/>
              <w:t xml:space="preserve">N     </w:t>
              <w:br/>
              <w:t xml:space="preserve">304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по ли- </w:t>
              <w:br/>
              <w:t xml:space="preserve">цевому </w:t>
              <w:br/>
              <w:t xml:space="preserve">счету  </w:t>
              <w:br/>
              <w:t xml:space="preserve">фондо- </w:t>
              <w:br/>
              <w:t xml:space="preserve">вого   </w:t>
              <w:br/>
              <w:t>Сектора</w:t>
              <w:br/>
              <w:t xml:space="preserve">балан- </w:t>
              <w:br/>
              <w:t xml:space="preserve">сового </w:t>
              <w:br/>
              <w:t xml:space="preserve">счета  </w:t>
              <w:br/>
              <w:t>N 3040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лице- </w:t>
              <w:br/>
              <w:t xml:space="preserve">вого  </w:t>
              <w:br/>
              <w:t xml:space="preserve">счета </w:t>
              <w:br/>
              <w:t>фондо-</w:t>
              <w:br/>
              <w:t xml:space="preserve">вого  </w:t>
              <w:br/>
              <w:t xml:space="preserve">Сек-  </w:t>
              <w:br/>
              <w:t xml:space="preserve">тора  </w:t>
              <w:br/>
              <w:t>балан-</w:t>
              <w:br/>
              <w:t>сового</w:t>
              <w:br/>
              <w:t xml:space="preserve">счета </w:t>
              <w:br/>
              <w:t xml:space="preserve">N     </w:t>
              <w:br/>
              <w:t xml:space="preserve">304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по ли- </w:t>
              <w:br/>
              <w:t xml:space="preserve">цевому </w:t>
              <w:br/>
              <w:t xml:space="preserve">счету  </w:t>
              <w:br/>
              <w:t xml:space="preserve">фондо- </w:t>
              <w:br/>
              <w:t xml:space="preserve">вого   </w:t>
              <w:br/>
              <w:t>Сектора</w:t>
              <w:br/>
              <w:t xml:space="preserve">балан- </w:t>
              <w:br/>
              <w:t xml:space="preserve">сового </w:t>
              <w:br/>
              <w:t xml:space="preserve">счета  </w:t>
              <w:br/>
              <w:t>N 304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лице- </w:t>
              <w:br/>
              <w:t xml:space="preserve">вого  </w:t>
              <w:br/>
              <w:t xml:space="preserve">счета </w:t>
              <w:br/>
              <w:t xml:space="preserve">сроч- </w:t>
              <w:br/>
              <w:t xml:space="preserve">ного  </w:t>
              <w:br/>
              <w:t xml:space="preserve">Сек-  </w:t>
              <w:br/>
              <w:t xml:space="preserve">тора  </w:t>
              <w:br/>
              <w:t>балан-</w:t>
              <w:br/>
              <w:t>сового</w:t>
              <w:br/>
              <w:t xml:space="preserve">счета </w:t>
              <w:br/>
              <w:t xml:space="preserve">N     </w:t>
              <w:br/>
              <w:t xml:space="preserve">304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по ли- </w:t>
              <w:br/>
              <w:t xml:space="preserve">цевому </w:t>
              <w:br/>
              <w:t xml:space="preserve">счету  </w:t>
              <w:br/>
              <w:t xml:space="preserve">сроч-  </w:t>
              <w:br/>
              <w:t xml:space="preserve">ного   </w:t>
              <w:br/>
              <w:t>Сектора</w:t>
              <w:br/>
              <w:t xml:space="preserve">балан- </w:t>
              <w:br/>
              <w:t xml:space="preserve">сового </w:t>
              <w:br/>
              <w:t xml:space="preserve">счета  </w:t>
              <w:br/>
              <w:t>N 3040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лице- </w:t>
              <w:br/>
              <w:t xml:space="preserve">вого  </w:t>
              <w:br/>
              <w:t xml:space="preserve">счета </w:t>
              <w:br/>
              <w:t xml:space="preserve">сроч- </w:t>
              <w:br/>
              <w:t xml:space="preserve">ного  </w:t>
              <w:br/>
              <w:t xml:space="preserve">Сек-  </w:t>
              <w:br/>
              <w:t xml:space="preserve">тора  </w:t>
              <w:br/>
              <w:t>балан-</w:t>
              <w:br/>
              <w:t>сового</w:t>
              <w:br/>
              <w:t xml:space="preserve">счета </w:t>
              <w:br/>
              <w:t xml:space="preserve">N     </w:t>
              <w:br/>
              <w:t xml:space="preserve">304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по ли- </w:t>
              <w:br/>
              <w:t xml:space="preserve">цевому </w:t>
              <w:br/>
              <w:t xml:space="preserve">счету  </w:t>
              <w:br/>
              <w:t xml:space="preserve">сроч-  </w:t>
              <w:br/>
              <w:t xml:space="preserve">ного   </w:t>
              <w:br/>
              <w:t>Сектора</w:t>
              <w:br/>
              <w:t xml:space="preserve">балан- </w:t>
              <w:br/>
              <w:t xml:space="preserve">сового </w:t>
              <w:br/>
              <w:t xml:space="preserve">счета  </w:t>
              <w:br/>
              <w:t>N 3040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лице- </w:t>
              <w:br/>
              <w:t xml:space="preserve">вого  </w:t>
              <w:br/>
              <w:t xml:space="preserve">счета </w:t>
              <w:br/>
              <w:t>Секто-</w:t>
              <w:br/>
              <w:t xml:space="preserve">ра    </w:t>
              <w:br/>
              <w:t xml:space="preserve">меж-  </w:t>
              <w:br/>
              <w:t xml:space="preserve">бан-  </w:t>
              <w:br/>
              <w:t xml:space="preserve">ковс- </w:t>
              <w:br/>
              <w:t xml:space="preserve">ких   </w:t>
              <w:br/>
              <w:t>креди-</w:t>
              <w:br/>
              <w:t xml:space="preserve">тов   </w:t>
              <w:br/>
              <w:t>балан-</w:t>
              <w:br/>
              <w:t>сового</w:t>
              <w:br/>
              <w:t xml:space="preserve">счета </w:t>
              <w:br/>
              <w:t xml:space="preserve">N     </w:t>
              <w:br/>
              <w:t xml:space="preserve">3040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по ли- </w:t>
              <w:br/>
              <w:t xml:space="preserve">цевому </w:t>
              <w:br/>
              <w:t xml:space="preserve">счету  </w:t>
              <w:br/>
              <w:t>Сектора</w:t>
              <w:br/>
              <w:t xml:space="preserve">меж-   </w:t>
              <w:br/>
              <w:t xml:space="preserve">бан-   </w:t>
              <w:br/>
              <w:t xml:space="preserve">ковс-  </w:t>
              <w:br/>
              <w:t xml:space="preserve">ких    </w:t>
              <w:br/>
              <w:t xml:space="preserve">креди- </w:t>
              <w:br/>
              <w:t xml:space="preserve">тов    </w:t>
              <w:br/>
              <w:t xml:space="preserve">балан- </w:t>
              <w:br/>
              <w:t xml:space="preserve">сового </w:t>
              <w:br/>
              <w:t xml:space="preserve">счета  </w:t>
              <w:br/>
              <w:t xml:space="preserve">N      </w:t>
              <w:br/>
              <w:t xml:space="preserve">304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лице- </w:t>
              <w:br/>
              <w:t xml:space="preserve">вого  </w:t>
              <w:br/>
              <w:t xml:space="preserve">счета </w:t>
              <w:br/>
              <w:t>Секто-</w:t>
              <w:br/>
              <w:t xml:space="preserve">ра    </w:t>
              <w:br/>
              <w:t xml:space="preserve">меж-  </w:t>
              <w:br/>
              <w:t xml:space="preserve">бан-  </w:t>
              <w:br/>
              <w:t xml:space="preserve">ковс- </w:t>
              <w:br/>
              <w:t xml:space="preserve">ких   </w:t>
              <w:br/>
              <w:t>креди-</w:t>
              <w:br/>
              <w:t xml:space="preserve">тов   </w:t>
              <w:br/>
              <w:t>балан-</w:t>
              <w:br/>
              <w:t>сового</w:t>
              <w:br/>
              <w:t xml:space="preserve">счета </w:t>
              <w:br/>
              <w:t xml:space="preserve">N     </w:t>
              <w:br/>
              <w:t xml:space="preserve">3040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по ли- </w:t>
              <w:br/>
              <w:t xml:space="preserve">цевому </w:t>
              <w:br/>
              <w:t xml:space="preserve">счету  </w:t>
              <w:br/>
              <w:t>Сектора</w:t>
              <w:br/>
              <w:t xml:space="preserve">меж-   </w:t>
              <w:br/>
              <w:t xml:space="preserve">бан-   </w:t>
              <w:br/>
              <w:t xml:space="preserve">ковс-  </w:t>
              <w:br/>
              <w:t xml:space="preserve">ких    </w:t>
              <w:br/>
              <w:t xml:space="preserve">креди- </w:t>
              <w:br/>
              <w:t xml:space="preserve">тов    </w:t>
              <w:br/>
              <w:t xml:space="preserve">балан- </w:t>
              <w:br/>
              <w:t xml:space="preserve">сового </w:t>
              <w:br/>
              <w:t xml:space="preserve">счета  </w:t>
              <w:br/>
              <w:t xml:space="preserve">N      </w:t>
              <w:br/>
              <w:t xml:space="preserve">3040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лице- </w:t>
              <w:br/>
              <w:t xml:space="preserve">вого  </w:t>
              <w:br/>
              <w:t xml:space="preserve">счета </w:t>
              <w:br/>
              <w:t>Секто-</w:t>
              <w:br/>
              <w:t>ра го-</w:t>
              <w:br/>
              <w:t>судар-</w:t>
              <w:br/>
              <w:t>ствен-</w:t>
              <w:br/>
              <w:t xml:space="preserve">ных   </w:t>
              <w:br/>
              <w:t xml:space="preserve">феде- </w:t>
              <w:br/>
              <w:t xml:space="preserve">раль- </w:t>
              <w:br/>
              <w:t xml:space="preserve">ных   </w:t>
              <w:br/>
              <w:t>ценных</w:t>
              <w:br/>
              <w:t xml:space="preserve">бумаг </w:t>
              <w:br/>
              <w:t>балан-</w:t>
              <w:br/>
              <w:t>сового</w:t>
              <w:br/>
              <w:t xml:space="preserve">счета </w:t>
              <w:br/>
              <w:t xml:space="preserve">N     </w:t>
              <w:br/>
              <w:t xml:space="preserve">30405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по ли- </w:t>
              <w:br/>
              <w:t xml:space="preserve">цевому </w:t>
              <w:br/>
              <w:t xml:space="preserve">счету  </w:t>
              <w:br/>
              <w:t>Сектора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 xml:space="preserve">феде-  </w:t>
              <w:br/>
              <w:t>ральных</w:t>
              <w:br/>
              <w:t xml:space="preserve">ценных </w:t>
              <w:br/>
              <w:t xml:space="preserve">бумаг  </w:t>
              <w:br/>
              <w:t xml:space="preserve">балан- </w:t>
              <w:br/>
              <w:t xml:space="preserve">сового </w:t>
              <w:br/>
              <w:t xml:space="preserve">счета  </w:t>
              <w:br/>
              <w:t>N 3040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лице- </w:t>
              <w:br/>
              <w:t xml:space="preserve">вого  </w:t>
              <w:br/>
              <w:t xml:space="preserve">счета </w:t>
              <w:br/>
              <w:t xml:space="preserve">по    </w:t>
              <w:br/>
              <w:t>секто-</w:t>
              <w:br/>
              <w:t xml:space="preserve">рам   </w:t>
              <w:br/>
              <w:t xml:space="preserve">рынка </w:t>
              <w:br/>
              <w:t>балан-</w:t>
              <w:br/>
              <w:t>сового</w:t>
              <w:br/>
              <w:t xml:space="preserve">счета </w:t>
              <w:br/>
              <w:t xml:space="preserve">N     </w:t>
              <w:br/>
              <w:t xml:space="preserve">40701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по ли- </w:t>
              <w:br/>
              <w:t xml:space="preserve">цевому </w:t>
              <w:br/>
              <w:t xml:space="preserve">счету  </w:t>
              <w:br/>
              <w:t>по сек-</w:t>
              <w:br/>
              <w:t xml:space="preserve">торам  </w:t>
              <w:br/>
              <w:t xml:space="preserve">рынка  </w:t>
              <w:br/>
              <w:t xml:space="preserve">балан- </w:t>
              <w:br/>
              <w:t xml:space="preserve">сового </w:t>
              <w:br/>
              <w:t xml:space="preserve">счета  </w:t>
              <w:br/>
              <w:t>N 40701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5</Characters>
  <CharactersWithSpaces>3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Центральный банк Российской Федерации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татках денежных средств на счетах участников расчетных центров ОРЦ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