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Б ОСТАТКАХ И РАСХОДЕ ХЛЕБО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</w:t>
      </w:r>
      <w:r>
        <w:rPr/>
        <w:t>за ________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(месяц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│ Форма N 9-тор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│2 числа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осу-  │после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ляющие деятельность в  │отчетного│  от 5 октября 2000 г. N 9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ой торговле и общест-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м питании, хлебовыпека-│         │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е предприятия, потреби-  │         │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кие общества, райпо:   │         │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рговому формированию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ному органом админис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района (города), н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е возложено получени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оставление отчетност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этой форме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ое формирование, соз- │4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е органом администрации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 (города), на которое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ложено получение и предо-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ление отчетности по эт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: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рговому формированию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 (в составе Рос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), края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ое формирование рес-  │9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и (в составе Российс-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), края, облас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:       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экономразвития Росс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партаменту Госторгинспек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внутренней торговли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питания);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области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экономразвития России 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партамент Госторгинспек-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внутренней торговли и   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питания):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079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  <w:br/>
              <w:t>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  <w:br/>
              <w:t>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40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944"/>
        <w:gridCol w:w="2160"/>
        <w:gridCol w:w="2026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опродукты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 </w:t>
              <w:br/>
              <w:t xml:space="preserve">конец отчет- </w:t>
              <w:br/>
              <w:t xml:space="preserve">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ржаная обой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ржано-пшенична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3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ржаная (сеяная и  </w:t>
              <w:br/>
              <w:t xml:space="preserve">обдирная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321</w:t>
              <w:br/>
              <w:t>9293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:        </w:t>
              <w:br/>
              <w:t xml:space="preserve">высшего сорт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9293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сорт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3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сорт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3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йная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3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муки (сумма строк</w:t>
              <w:br/>
              <w:t xml:space="preserve">01 - 07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израсходовано на      </w:t>
              <w:br/>
              <w:t xml:space="preserve">хлебопечени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муки взамен   </w:t>
              <w:br/>
              <w:t xml:space="preserve">печеного хлеб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 продажа муки</w:t>
              <w:br/>
              <w:t xml:space="preserve">населению             </w:t>
              <w:br/>
              <w:t xml:space="preserve">(повседневная и       </w:t>
              <w:br/>
              <w:t xml:space="preserve">разовая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а - всего (сумма   </w:t>
              <w:br/>
              <w:t xml:space="preserve">строк 13 - 19)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9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рис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9294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нная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4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сяная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4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бовые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4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шено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4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чнева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4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4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аронные издел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4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общего  </w:t>
              <w:br/>
              <w:t>расхода - израсходовано</w:t>
              <w:br/>
              <w:t xml:space="preserve">в районах Крайнего     </w:t>
              <w:br/>
              <w:t>Севера и в приравненных</w:t>
              <w:br/>
              <w:t xml:space="preserve">к ним местностях за    </w:t>
              <w:br/>
              <w:t xml:space="preserve">предыдущий месяц:      </w:t>
              <w:br/>
              <w:t xml:space="preserve">мук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929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ы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4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аронных издели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49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4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и расходе хлебопродуктов. Форма № 9-ТОР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