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9 г. N 3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статках неиспользованных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деленных на обеспечение текущ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09 год по состоянию на 01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лассификация: Раздел ____ Подраздел ____ ЦСР ___ ВР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944"/>
        <w:gridCol w:w="675"/>
        <w:gridCol w:w="1081"/>
        <w:gridCol w:w="944"/>
        <w:gridCol w:w="945"/>
        <w:gridCol w:w="946"/>
        <w:gridCol w:w="1214"/>
        <w:gridCol w:w="1081"/>
        <w:gridCol w:w="944"/>
        <w:gridCol w:w="1081"/>
        <w:gridCol w:w="945"/>
        <w:gridCol w:w="1079"/>
        <w:gridCol w:w="1215"/>
        <w:gridCol w:w="1081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>ботная</w:t>
              <w:br/>
              <w:t xml:space="preserve">пл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вып-</w:t>
              <w:br/>
              <w:t>ла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.</w:t>
              <w:br/>
              <w:t xml:space="preserve">на   </w:t>
              <w:br/>
              <w:t xml:space="preserve">оплату </w:t>
              <w:br/>
              <w:t xml:space="preserve">тру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</w:t>
              <w:br/>
              <w:t xml:space="preserve">связ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порт- </w:t>
              <w:br/>
              <w:t xml:space="preserve">ные   </w:t>
              <w:br/>
              <w:t>услу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-</w:t>
              <w:br/>
              <w:t xml:space="preserve">наль- </w:t>
              <w:br/>
              <w:t xml:space="preserve">ные   </w:t>
              <w:br/>
              <w:t>услуг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</w:t>
              <w:br/>
              <w:t>плата за</w:t>
              <w:br/>
              <w:t xml:space="preserve">польз.  </w:t>
              <w:br/>
              <w:t>имущест-</w:t>
              <w:br/>
              <w:t xml:space="preserve">вом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</w:t>
              <w:br/>
              <w:t xml:space="preserve">по     </w:t>
              <w:br/>
              <w:t>содерж.</w:t>
              <w:br/>
              <w:t xml:space="preserve">иму-   </w:t>
              <w:br/>
              <w:t xml:space="preserve">ществ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услуг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</w:t>
              <w:br/>
              <w:t xml:space="preserve">по     </w:t>
              <w:br/>
              <w:t xml:space="preserve">соци-  </w:t>
              <w:br/>
              <w:t xml:space="preserve">альной </w:t>
              <w:br/>
              <w:t xml:space="preserve">помощи </w:t>
              <w:br/>
              <w:t>населе-</w:t>
              <w:br/>
              <w:t xml:space="preserve">ни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рас-  </w:t>
              <w:br/>
              <w:t xml:space="preserve">ход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 xml:space="preserve">основ- </w:t>
              <w:br/>
              <w:t xml:space="preserve">ных    </w:t>
              <w:br/>
              <w:t>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-  </w:t>
              <w:br/>
              <w:t xml:space="preserve">чение   </w:t>
              <w:br/>
              <w:t xml:space="preserve">стои-   </w:t>
              <w:br/>
              <w:t xml:space="preserve">мости   </w:t>
              <w:br/>
              <w:t xml:space="preserve">немате- </w:t>
              <w:br/>
              <w:t>риальных</w:t>
              <w:br/>
              <w:t xml:space="preserve">актив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- </w:t>
              <w:br/>
              <w:t xml:space="preserve">чение  </w:t>
              <w:br/>
              <w:t xml:space="preserve">стои-  </w:t>
              <w:br/>
              <w:t xml:space="preserve">мости  </w:t>
              <w:br/>
              <w:t>матери-</w:t>
              <w:br/>
              <w:t xml:space="preserve">альных </w:t>
              <w:br/>
              <w:t>запас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РАСХО-</w:t>
              <w:br/>
              <w:t xml:space="preserve">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</w:t>
              <w:br/>
              <w:t xml:space="preserve">обязательств на </w:t>
              <w:br/>
              <w:t xml:space="preserve">год - всего     </w:t>
              <w:br/>
              <w:t xml:space="preserve">(тыс. руб.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Лимиты     </w:t>
              <w:br/>
              <w:t xml:space="preserve">бюджетных       </w:t>
              <w:br/>
              <w:t xml:space="preserve">обязательств на </w:t>
              <w:br/>
              <w:t xml:space="preserve">год - текущее   </w:t>
              <w:br/>
              <w:t xml:space="preserve">содержание      </w:t>
              <w:br/>
              <w:t xml:space="preserve">(тыс. руб.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Лимиты     </w:t>
              <w:br/>
              <w:t xml:space="preserve">бюджетных       </w:t>
              <w:br/>
              <w:t xml:space="preserve">обязательств на </w:t>
              <w:br/>
              <w:t xml:space="preserve">год - уплата    </w:t>
              <w:br/>
              <w:t xml:space="preserve">налогов         </w:t>
              <w:br/>
              <w:t xml:space="preserve">(тыс. руб.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овые расходы</w:t>
              <w:br/>
              <w:t xml:space="preserve">на отчетный     </w:t>
              <w:br/>
              <w:t>период (нараста-</w:t>
              <w:br/>
              <w:t xml:space="preserve">ющим итогом     </w:t>
              <w:br/>
              <w:t xml:space="preserve">с начала года)  </w:t>
              <w:br/>
              <w:t xml:space="preserve">(тыс. руб.) &lt;*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й</w:t>
              <w:br/>
              <w:t xml:space="preserve">остаток (строка </w:t>
              <w:br/>
              <w:t xml:space="preserve">1 - строка 2)   </w:t>
              <w:br/>
              <w:t xml:space="preserve">(тыс. руб.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использованные</w:t>
              <w:br/>
              <w:t>средства к плану</w:t>
              <w:br/>
              <w:t xml:space="preserve">(строка 3 /     </w:t>
              <w:br/>
              <w:t xml:space="preserve">строка 1) (%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и, заполняемые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культуры Российской Федераци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неиспользованных ассигнований, выделенных на обеспечение текущей деятельност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