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1"/>
        <w:gridCol w:w="432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 </w:t>
              <w:br/>
              <w:t xml:space="preserve">организации по ОКПО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</w:t>
              <w:br/>
              <w:t xml:space="preserve">организ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7086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</w:t>
            </w:r>
          </w:p>
        </w:tc>
      </w:tr>
    </w:tbl>
    <w:p>
      <w:pPr>
        <w:pStyle w:val="NoNumberNonformat"/>
        <w:widowControl w:val="false"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</w:t>
      </w:r>
      <w:r>
        <w:rPr/>
        <w:t>СВЕДЕНИЯ ОБ ОСТАТКАХ, ПОСТУПЛЕНИИ И РАСХ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</w:t>
      </w:r>
      <w:r>
        <w:rPr/>
        <w:t>МАТЕРИАЛОВ ЗА ЯНВАРЬ 199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ставления│            Форма N 3-м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┤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│             │      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- │             │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независимо от    │             │          от 27.06.95 N 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собственности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атистическому орга-│             │         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 по месту, установ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статистическим │ 11 числа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республики,    │предприят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автоном-│ 17 числа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округа            │объе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му государственно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е в соот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ствующей отрасл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ки              │в те же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811"/>
        <w:gridCol w:w="944"/>
        <w:gridCol w:w="1351"/>
        <w:gridCol w:w="1214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070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доку- </w:t>
              <w:br/>
              <w:t xml:space="preserve">мента </w:t>
              <w:br/>
              <w:t xml:space="preserve">по   </w:t>
              <w:br/>
              <w:t xml:space="preserve">ОКУ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- </w:t>
              <w:br/>
              <w:t>тываю-</w:t>
              <w:br/>
              <w:t xml:space="preserve">щейся </w:t>
              <w:br/>
              <w:t xml:space="preserve">орга- </w:t>
              <w:br/>
              <w:t xml:space="preserve">низа- </w:t>
              <w:br/>
              <w:t>ции по</w:t>
              <w:br/>
              <w:t xml:space="preserve">ОКП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</w:t>
              <w:br/>
              <w:t xml:space="preserve">ОКД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</w:t>
              <w:br/>
              <w:t xml:space="preserve">СО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СООГУ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>зационно</w:t>
              <w:br/>
              <w:t>правовой</w:t>
              <w:br/>
              <w:t>формы по</w:t>
              <w:br/>
              <w:t xml:space="preserve">КОПФ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</w:t>
              <w:br/>
              <w:t xml:space="preserve">ности </w:t>
              <w:br/>
              <w:t>по КФ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>рольной</w:t>
              <w:br/>
              <w:t xml:space="preserve">суммы </w:t>
              <w:br/>
              <w:t xml:space="preserve">(гр.  </w:t>
              <w:br/>
              <w:t>1 - 8)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  организация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личество, выраженное в тонн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лометрах, тысячах штук, мл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. приводится с од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сятичным знаком; количе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раженное в метрах, квадрат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бических метрах, штук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лограммах, киловаттах - в цел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числ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674"/>
        <w:gridCol w:w="676"/>
        <w:gridCol w:w="674"/>
        <w:gridCol w:w="676"/>
        <w:gridCol w:w="809"/>
        <w:gridCol w:w="676"/>
        <w:gridCol w:w="674"/>
        <w:gridCol w:w="811"/>
        <w:gridCol w:w="810"/>
        <w:gridCol w:w="809"/>
        <w:gridCol w:w="810"/>
        <w:gridCol w:w="676"/>
        <w:gridCol w:w="675"/>
        <w:gridCol w:w="674"/>
        <w:gridCol w:w="810"/>
        <w:gridCol w:w="676"/>
        <w:gridCol w:w="809"/>
        <w:gridCol w:w="80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на</w:t>
              <w:br/>
              <w:t xml:space="preserve">начало  </w:t>
              <w:br/>
              <w:t xml:space="preserve">год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у- </w:t>
              <w:br/>
              <w:t xml:space="preserve">пи- </w:t>
              <w:br/>
              <w:t>ло -</w:t>
              <w:b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-</w:t>
              <w:br/>
              <w:t xml:space="preserve">вано -  </w:t>
              <w:br/>
              <w:t xml:space="preserve">всего   </w:t>
            </w:r>
          </w:p>
        </w:tc>
        <w:tc>
          <w:tcPr>
            <w:tcW w:w="445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в натуральном   </w:t>
              <w:br/>
              <w:t xml:space="preserve">выражении)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о-</w:t>
              <w:br/>
              <w:t xml:space="preserve">вано </w:t>
              <w:br/>
              <w:t xml:space="preserve">дру- </w:t>
              <w:br/>
              <w:t xml:space="preserve">гим  </w:t>
              <w:br/>
              <w:t>пред-</w:t>
              <w:br/>
              <w:t>прия-</w:t>
              <w:br/>
              <w:t xml:space="preserve">тиям </w:t>
              <w:br/>
              <w:t>и ор-</w:t>
              <w:br/>
              <w:t>гани-</w:t>
              <w:br/>
              <w:t>заци-</w:t>
              <w:br/>
              <w:t xml:space="preserve">ям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</w:t>
              <w:b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дук-</w:t>
              <w:br/>
              <w:t xml:space="preserve">ции </w:t>
              <w:br/>
              <w:t xml:space="preserve">по  </w:t>
              <w:br/>
              <w:t xml:space="preserve">ОКП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-</w:t>
              <w:br/>
              <w:t xml:space="preserve">со- </w:t>
              <w:br/>
              <w:t xml:space="preserve">вы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  <w:br/>
              <w:t xml:space="preserve">по </w:t>
              <w:br/>
              <w:t>СОЕИ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о </w:t>
              <w:br/>
              <w:t xml:space="preserve">и    </w:t>
              <w:br/>
              <w:t xml:space="preserve">ком- </w:t>
              <w:br/>
              <w:t>плек-</w:t>
              <w:br/>
              <w:t>това-</w:t>
              <w:br/>
              <w:t xml:space="preserve">ние  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тро-</w:t>
              <w:br/>
              <w:t xml:space="preserve">ите- </w:t>
              <w:br/>
              <w:t>льно-</w:t>
              <w:br/>
              <w:t xml:space="preserve">мон- </w:t>
              <w:br/>
              <w:t xml:space="preserve">таж- </w:t>
              <w:br/>
              <w:t xml:space="preserve">ные  </w:t>
              <w:br/>
              <w:t xml:space="preserve">ра-  </w:t>
              <w:br/>
              <w:t>боты,</w:t>
              <w:br/>
              <w:t xml:space="preserve">вы-  </w:t>
              <w:br/>
              <w:t xml:space="preserve">пол- </w:t>
              <w:br/>
              <w:t xml:space="preserve">нен- </w:t>
              <w:br/>
              <w:t xml:space="preserve">ные  </w:t>
              <w:br/>
              <w:t>собс-</w:t>
              <w:br/>
              <w:t>твен-</w:t>
              <w:br/>
              <w:t xml:space="preserve">ными </w:t>
              <w:br/>
              <w:t>сила-</w:t>
              <w:br/>
              <w:t xml:space="preserve">м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из-  </w:t>
              <w:br/>
              <w:t xml:space="preserve">го-  </w:t>
              <w:br/>
              <w:t xml:space="preserve">тов- </w:t>
              <w:br/>
              <w:t xml:space="preserve">ле-  </w:t>
              <w:br/>
              <w:t xml:space="preserve">ние  </w:t>
              <w:br/>
              <w:t>стро-</w:t>
              <w:br/>
              <w:t xml:space="preserve">ите- </w:t>
              <w:br/>
              <w:t>льных</w:t>
              <w:br/>
              <w:t>конс-</w:t>
              <w:br/>
              <w:t>трук-</w:t>
              <w:br/>
              <w:t>ций и</w:t>
              <w:br/>
              <w:t>дета-</w:t>
              <w:br/>
              <w:t xml:space="preserve">лей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 xml:space="preserve">ре- </w:t>
              <w:br/>
              <w:t>мон-</w:t>
              <w:br/>
              <w:t>тно-</w:t>
              <w:br/>
              <w:t>экс-</w:t>
              <w:br/>
              <w:t>плу-</w:t>
              <w:br/>
              <w:t>ата-</w:t>
              <w:br/>
              <w:t xml:space="preserve">ци- </w:t>
              <w:br/>
              <w:t xml:space="preserve">он- </w:t>
              <w:br/>
              <w:t xml:space="preserve">ные </w:t>
              <w:br/>
              <w:t>нуж-</w:t>
              <w:br/>
              <w:t>ды и</w:t>
              <w:br/>
              <w:t xml:space="preserve">ка- </w:t>
              <w:br/>
              <w:t>пит-</w:t>
              <w:br/>
              <w:t>аль-</w:t>
              <w:br/>
              <w:t xml:space="preserve">ный </w:t>
              <w:br/>
              <w:t xml:space="preserve">ре- </w:t>
              <w:br/>
              <w:t>мон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про-</w:t>
              <w:br/>
              <w:t xml:space="preserve">из- </w:t>
              <w:br/>
              <w:t>вод-</w:t>
              <w:br/>
              <w:t>ство</w:t>
              <w:br/>
              <w:t xml:space="preserve">то- </w:t>
              <w:br/>
              <w:t xml:space="preserve">ва- </w:t>
              <w:br/>
              <w:t xml:space="preserve">ров </w:t>
              <w:br/>
              <w:t xml:space="preserve">на- </w:t>
              <w:br/>
              <w:t>род-</w:t>
              <w:br/>
              <w:t>ного</w:t>
              <w:br/>
              <w:t>пот-</w:t>
              <w:br/>
              <w:t>реб-</w:t>
              <w:br/>
              <w:t xml:space="preserve">ле- </w:t>
              <w:br/>
              <w:t xml:space="preserve">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уги</w:t>
              <w:br/>
              <w:t xml:space="preserve">и  </w:t>
              <w:br/>
              <w:t>про-</w:t>
              <w:br/>
              <w:t>дажа</w:t>
              <w:br/>
              <w:t xml:space="preserve">на- </w:t>
              <w:br/>
              <w:t xml:space="preserve">се- </w:t>
              <w:br/>
              <w:t xml:space="preserve">ле- </w:t>
              <w:br/>
              <w:t xml:space="preserve">нию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нату-</w:t>
              <w:br/>
              <w:t>раль-</w:t>
              <w:br/>
              <w:t xml:space="preserve">ном </w:t>
              <w:br/>
              <w:t>выра-</w:t>
              <w:br/>
              <w:t>жении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нату-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нату-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900 Число предприятий (организаций), состоящих на самостоятельном балансе и включенных в отчет производственного объединения, _______________ (код по СОЕИ - 06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910 Объем строительно-монтажных работ, выполненных отчитывающейся организацией собственными силами ............. млн. руб. (код по СОЕИ - 3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9 и 18 заполняются только в отчете за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060708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адыш к отчету по форме No. 3-с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674"/>
        <w:gridCol w:w="676"/>
        <w:gridCol w:w="674"/>
        <w:gridCol w:w="676"/>
        <w:gridCol w:w="809"/>
        <w:gridCol w:w="676"/>
        <w:gridCol w:w="674"/>
        <w:gridCol w:w="811"/>
        <w:gridCol w:w="810"/>
        <w:gridCol w:w="809"/>
        <w:gridCol w:w="810"/>
        <w:gridCol w:w="676"/>
        <w:gridCol w:w="675"/>
        <w:gridCol w:w="674"/>
        <w:gridCol w:w="810"/>
        <w:gridCol w:w="676"/>
        <w:gridCol w:w="809"/>
        <w:gridCol w:w="80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на</w:t>
              <w:br/>
              <w:t xml:space="preserve">начало  </w:t>
              <w:br/>
              <w:t xml:space="preserve">год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у- </w:t>
              <w:br/>
              <w:t xml:space="preserve">пи- </w:t>
              <w:br/>
              <w:t>ло -</w:t>
              <w:b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-</w:t>
              <w:br/>
              <w:t xml:space="preserve">вано -  </w:t>
              <w:br/>
              <w:t xml:space="preserve">всего   </w:t>
            </w:r>
          </w:p>
        </w:tc>
        <w:tc>
          <w:tcPr>
            <w:tcW w:w="445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в натуральном   </w:t>
              <w:br/>
              <w:t xml:space="preserve">выражении)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о-</w:t>
              <w:br/>
              <w:t xml:space="preserve">вано </w:t>
              <w:br/>
              <w:t xml:space="preserve">дру- </w:t>
              <w:br/>
              <w:t xml:space="preserve">гим  </w:t>
              <w:br/>
              <w:t>пред-</w:t>
              <w:br/>
              <w:t>прия-</w:t>
              <w:br/>
              <w:t xml:space="preserve">тиям </w:t>
              <w:br/>
              <w:t>и ор-</w:t>
              <w:br/>
              <w:t>гани-</w:t>
              <w:br/>
              <w:t>заци-</w:t>
              <w:br/>
              <w:t xml:space="preserve">ям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</w:t>
              <w:b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дук-</w:t>
              <w:br/>
              <w:t xml:space="preserve">ции </w:t>
              <w:br/>
              <w:t xml:space="preserve">по </w:t>
              <w:br/>
              <w:t xml:space="preserve">ОКП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-</w:t>
              <w:br/>
              <w:t xml:space="preserve">со- </w:t>
              <w:br/>
              <w:t xml:space="preserve">вы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  <w:br/>
              <w:t xml:space="preserve">по </w:t>
              <w:br/>
              <w:t>СОЕИ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о </w:t>
              <w:br/>
              <w:t xml:space="preserve">и   </w:t>
              <w:br/>
              <w:t xml:space="preserve">ком- </w:t>
              <w:br/>
              <w:t>плек-</w:t>
              <w:br/>
              <w:t>това-</w:t>
              <w:br/>
              <w:t xml:space="preserve">ние  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тро-</w:t>
              <w:br/>
              <w:t xml:space="preserve">ите- </w:t>
              <w:br/>
              <w:t>льно-</w:t>
              <w:br/>
              <w:t xml:space="preserve">мон- </w:t>
              <w:br/>
              <w:t xml:space="preserve">таж- </w:t>
              <w:br/>
              <w:t xml:space="preserve">ные  </w:t>
              <w:br/>
              <w:t xml:space="preserve">ра-  </w:t>
              <w:br/>
              <w:t>боты,</w:t>
              <w:br/>
              <w:t xml:space="preserve">вы-  </w:t>
              <w:br/>
              <w:t xml:space="preserve">пол- </w:t>
              <w:br/>
              <w:t xml:space="preserve">нен- </w:t>
              <w:br/>
              <w:t xml:space="preserve">ные  </w:t>
              <w:br/>
              <w:t>собс-</w:t>
              <w:br/>
              <w:t>твен-</w:t>
              <w:br/>
              <w:t xml:space="preserve">ными </w:t>
              <w:br/>
              <w:t>сила-</w:t>
              <w:br/>
              <w:t xml:space="preserve">м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из- </w:t>
              <w:br/>
              <w:t xml:space="preserve">го- </w:t>
              <w:br/>
              <w:t xml:space="preserve">тов- </w:t>
              <w:br/>
              <w:t xml:space="preserve">ле- </w:t>
              <w:br/>
              <w:t xml:space="preserve">ние  </w:t>
              <w:br/>
              <w:t>стро-</w:t>
              <w:br/>
              <w:t xml:space="preserve">ите- </w:t>
              <w:br/>
              <w:t>льных</w:t>
              <w:br/>
              <w:t>конс-</w:t>
              <w:br/>
              <w:t>трук-</w:t>
              <w:br/>
              <w:t>ций и</w:t>
              <w:br/>
              <w:t>дета-</w:t>
              <w:br/>
              <w:t xml:space="preserve">лей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 xml:space="preserve">ре- </w:t>
              <w:br/>
              <w:t>мон-</w:t>
              <w:br/>
              <w:t>тно-</w:t>
              <w:br/>
              <w:t>экс-</w:t>
              <w:br/>
              <w:t>плу-</w:t>
              <w:br/>
              <w:t>ата-</w:t>
              <w:br/>
              <w:t xml:space="preserve">ци- </w:t>
              <w:br/>
              <w:t xml:space="preserve">он- </w:t>
              <w:br/>
              <w:t xml:space="preserve">ные </w:t>
              <w:br/>
              <w:t>нуж-</w:t>
              <w:br/>
              <w:t>ды и</w:t>
              <w:br/>
              <w:t xml:space="preserve">ка- </w:t>
              <w:br/>
              <w:t>пит-</w:t>
              <w:br/>
              <w:t>аль-</w:t>
              <w:br/>
              <w:t xml:space="preserve">ный </w:t>
              <w:br/>
              <w:t xml:space="preserve">ре- </w:t>
              <w:br/>
              <w:t>мон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ро-</w:t>
              <w:br/>
              <w:t xml:space="preserve">из- </w:t>
              <w:br/>
              <w:t>вод-</w:t>
              <w:br/>
              <w:t>ство</w:t>
              <w:br/>
              <w:t xml:space="preserve">то- </w:t>
              <w:br/>
              <w:t xml:space="preserve">ва- </w:t>
              <w:br/>
              <w:t xml:space="preserve">ров </w:t>
              <w:br/>
              <w:t xml:space="preserve">на- </w:t>
              <w:br/>
              <w:t>род-</w:t>
              <w:br/>
              <w:t>ного</w:t>
              <w:br/>
              <w:t>пот-</w:t>
              <w:br/>
              <w:t>реб-</w:t>
              <w:br/>
              <w:t xml:space="preserve">ле- </w:t>
              <w:br/>
              <w:t xml:space="preserve">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уги</w:t>
              <w:br/>
              <w:t xml:space="preserve">и  </w:t>
              <w:br/>
              <w:t>про-</w:t>
              <w:br/>
              <w:t>дажа</w:t>
              <w:br/>
              <w:t xml:space="preserve">на- </w:t>
              <w:br/>
              <w:t xml:space="preserve">се- </w:t>
              <w:br/>
              <w:t xml:space="preserve">ле- </w:t>
              <w:br/>
              <w:t xml:space="preserve">нию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нату-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нату-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нату-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19__ г.            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 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59</Characters>
  <CharactersWithSpaces>4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материалов. Форма № 3-М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