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онтроль, утвержденная Приказом Росстата от 27.09.2010 N 331, вводится в действие с отчета за январь-сентяб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ВЕДЕНИЯ ОБ ОСУЩЕСТВЛЕНИИ ГОСУДАРСТВЕННОГО КОНТРОЛЯ (НАДЗОР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И МУНИЦИПАЛЬНОГО КОНТРО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за ____ квартал _________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(нарастающим итог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Предоставляют:           │    Сроки     │ │Форма N 1-контро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│</w:t>
      </w:r>
      <w:r>
        <w:rPr>
          <w:sz w:val="18"/>
          <w:szCs w:val="18"/>
        </w:rPr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альные   органы  федеральных│   5 числа    │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ов     исполнительной    власти,│    после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лномоченные    на    осуществление│  отчетного   │  от 27.09.2010 N 33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       федерального│   периода   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     (надзора),      органы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ой    власти    субъектов│              │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Федерации, уполномоченные│              │  от 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    осуществление     федераль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контроля (надзора) в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асти     осуществления    полномочий│              │ │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  Федерации,   переданных│              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м Российской Федерации: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соответствующим федеральным органа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ной власти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ые   органы   исполнительной│  15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сти,       уполномоченные       на│   посл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е        государственного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(надзора):        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 Минэкономразвития  России (121069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. Москва, Трубниковский пер., д. 19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местного    самоуправления,│   5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лномоченные    на    осуществление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контроля на территории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района, муниципального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ления, городского поселения: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органу  местного  самоуправления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му    за   подготовку   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ом   порядке  докладов  об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и муниципального контрол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    территории    соответствующе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района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местного    самоуправления,│  15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ые   за    подготовку    в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 установленном  порядке докладов об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и муниципального контроля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территории муниципального района: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 Минэкономразвития  России (121069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. Москва, Трубниковский пер., д. 19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местного    самоуправления,│   5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лномоченные    на    осуществление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контроля на территории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ского округа          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органу  местного  самоуправления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му    за   подготовку   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ом   порядке  докладов  об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и муниципального контрол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  территории   городского   округа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местного    самоуправления,│  15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ые    за    подготовку   в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ом   порядке  докладов  об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и муниципального контроля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территории городского округа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 Минэкономразвития  России (121069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. Москва, Трубниковский пер., д. 19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     исполнительной     власти│   5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ов    Российской    Федерации,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олномоченные    на    осуществление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ого        государственного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 (надзора) в соответствующих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ерах   деятельности  на  территори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Федерации: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   органу   исполнительной   власт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    Российской    Федерации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ветственному    за   подготовку   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ленном   порядке  докладов  об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ении           региональ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 контроля  (надзора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  исполнительной власти субъекта│  15 чис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Федерации,  ответственный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подготовку в установленном порядке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ладов       об       осуществлении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гионального        государственного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(надзора):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 Минэкономразвития  России (121069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. Москва, Трубниковский пер., д. 19)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37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Раздел 1. Число проверок, административных расследо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┬──────┬─────────┬──────┬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Наименование показателей                 │  N   │ Единица │Код по│ Всего │    в том числ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│</w:t>
      </w:r>
      <w:r>
        <w:rPr>
          <w:sz w:val="18"/>
          <w:szCs w:val="18"/>
        </w:rPr>
        <w:t>строки│измерения│ ОКЕИ │ (сумма├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│      │         │      │</w:t>
      </w:r>
      <w:r>
        <w:rPr>
          <w:sz w:val="18"/>
          <w:szCs w:val="18"/>
        </w:rPr>
        <w:t>граф 6,│плановые│внепланов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│      │         │      │   </w:t>
      </w:r>
      <w:r>
        <w:rPr>
          <w:sz w:val="18"/>
          <w:szCs w:val="18"/>
        </w:rPr>
        <w:t>7)  │проверки│ провер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1                             │  2   │    3    │  4   │   5   │   6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проверок, проведенных в отношении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х лиц, индивидуальных предпринимателей - всего  │  01  │ единица │ 642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по основаниям проведения внеплановых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верок:                                      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рамках исполнения предписаний, выданных по   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езультатам проведенной ранее проверки                 │  02  │ единица │ 642  │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и возникновении угрозы причинения вреда жизни,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доровью граждан, вреда животным, растениям, окружающей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реде, объектам культурного наследия (памятникам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стории и культуры) народов Российской Федерации,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езопасности государства, а также угрозы чрезвычайных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итуаций природного и техногенного характера           │  03  │ единица │ 642  │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и причинении вреда жизни, здоровью граждан, вреда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животным, растениям, окружающей среде, объектам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ультурного наследия (памятникам истории и культуры)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одов Российской Федерации, безопасности государства,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 также возникновении чрезвычайных ситуаций природного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 техногенного характера                               │  04  │ единица │ 642  │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случае нарушения прав потребителей (в случае 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ращения граждан, права которых нарушены)             │  05  │ единица │ 642  │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основании приказов (распоряжений) руководителя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ргана государственного контроля (надзора), изданного в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ответствии с поручениями Президента Российской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едерации, Правительства Российской Федерации          │  06  │ единица │ 642  │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 иным основаниям, установленным законодательством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оссийской Федерации                                   │  07  │ единица │ 642  │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из них (из строки 07):                      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оличество проверок, осуществляемых органами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окуратуры с привлечением органа государственного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онтроля (надзора), муниципального контроля         │  08  │ единица │ 642  │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оличество проверок, проведенных по поручению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рганов прокуратуры                                 │  09  │ единица │ 642  │     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роверок, проведенных совместно с другими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ами государственного контроля (надзора),     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контроля                                   │  10  │ единица │ 642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документарных проверок                   │  11  │ единица │ 642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выездных проверок                        │  12  │ единица │ 642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время проведения плановых выездных проверок в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ношении юридических лиц и индивидуальных        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й, относящихся к субъектам малого    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ьства, в часах                              │  13  │   час   │ 356  │     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время проведения проверок, в рабочих днях           │  14  │  сутки  │ 359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административных расследований - всего   │  15  │ единица │ 642  │       │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┼──────┼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количество административных расследований,      │      │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оведенных по итогам проверок                         │  16  │ единица │ 642  │       │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┴──────┴─────────┴──────┴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Раздел 2. Результаты проверок, административных расследо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┬──────┬─────────┬─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Наименование показателей                │   N  │ Единица │Код по │ Всего  │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│</w:t>
      </w:r>
      <w:r>
        <w:rPr>
          <w:sz w:val="18"/>
          <w:szCs w:val="18"/>
        </w:rPr>
        <w:t>строки│измерения│ ОКЕИ  │ (сумма ├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│      │         │       │</w:t>
      </w:r>
      <w:r>
        <w:rPr>
          <w:sz w:val="18"/>
          <w:szCs w:val="18"/>
        </w:rPr>
        <w:t>граф 6 -│плановые│вне-    │админист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│      │         │       │   </w:t>
      </w:r>
      <w:r>
        <w:rPr>
          <w:sz w:val="18"/>
          <w:szCs w:val="18"/>
        </w:rPr>
        <w:t>8)   │проверки│плановые│тивны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│      │         │       │        │        │</w:t>
      </w:r>
      <w:r>
        <w:rPr>
          <w:sz w:val="18"/>
          <w:szCs w:val="18"/>
        </w:rPr>
        <w:t>проверки│расслед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│      │         │       │        │        │        │</w:t>
      </w:r>
      <w:r>
        <w:rPr>
          <w:sz w:val="18"/>
          <w:szCs w:val="18"/>
        </w:rPr>
        <w:t>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1                           │  2   │    3    │   4   │   5    │   6    │   7    │ 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юридических лиц, индивидуальных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й, в ходе проведения проверок,  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ых расследований в отношении которых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ы правонарушения                                 │  17  │ единица │  642  │        │   X    │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проверок, административных    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ледований, по итогам проведения которых выявлены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я                                          │  18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о правонарушений - всего (сумма строк 20 - 22), в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м числе:                                              │  19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обязательных требований законодательства   │  20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соответствие сведений, содержащихся в уведомлении о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чале осуществления отдельных видов        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едпринимательской деятельности, обязательным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ебованиям                                          │  21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евыполнение предписаний органов государственного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нтроля (надзора), муниципального контроля          │  22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проверок, административных    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ледований, по итогам проведения которых по фактам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ных нарушений возбуждены дела об административных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ях                                         │  23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административных наказаний, наложенных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итогам проверок, административных расследований -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сумма строк 25 - 33), в том числе по видам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казаний:                                              │  24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змездное изъятие орудия совершения или предмета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министративного правонарушения                     │  25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нфискация орудия совершения или предмета  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министративного правонарушения                     │  26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шение специального права, предоставленного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изическому лицу                                     │  27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министративный арест                               │  28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министративное выдворение за пределы Российской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едерации иностранного гражданина или лица без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ражданства                                          │  29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исквалификация                                      │  30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министративное приостановление деятельности        │  31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едупреждение                                       │  32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дминистративный штраф - всего (сумма строк 34 - 37),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 по субъектам административной   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:                                     │  33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 гражданина                                    │  34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 должностное лицо                              │  35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 индивидуального предпринимателя               │  36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 юридическое лицо                              │  37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сумма наложенных административных штрафов - всего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39 - 42), в том числе по субъектам         │      │   тыс.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тивной ответственности:                       │  38  │ рублей  │  384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гражданина                                        │      │   тыс.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│  </w:t>
      </w:r>
      <w:r>
        <w:rPr>
          <w:sz w:val="18"/>
          <w:szCs w:val="18"/>
        </w:rPr>
        <w:t>39  │ рублей  │  384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должностное лицо                                  │      │   тыс.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│  </w:t>
      </w:r>
      <w:r>
        <w:rPr>
          <w:sz w:val="18"/>
          <w:szCs w:val="18"/>
        </w:rPr>
        <w:t>40  │ рублей  │  384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индивидуального предпринимателя                   │      │   тыс.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│  </w:t>
      </w:r>
      <w:r>
        <w:rPr>
          <w:sz w:val="18"/>
          <w:szCs w:val="18"/>
        </w:rPr>
        <w:t>41  │ рублей  │  384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 юридическое лицо                                  │      │   тыс.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│  </w:t>
      </w:r>
      <w:r>
        <w:rPr>
          <w:sz w:val="18"/>
          <w:szCs w:val="18"/>
        </w:rPr>
        <w:t>42  │ рублей  │  384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ая сумма уплаченных (взысканных) административных    │      │   тыс.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трафов                                                 │  43  │ рублей  │  384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проверок, административных    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ледований, по итогам которых по фактам выявленных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шений материалы переданы в правоохранительные органы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возбуждения уголовных дел                           │  44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количество проверок, административных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сследований, по итогам которых по фактам выявленных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й применены меры уголовного наказания        │  45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предписаний, выданных по результатам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я проверок, административных расследований     │  46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проверок, административных    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ледований, по итогам проведения которых не выявлено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нарушений                                          │  47  │ единица │  642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внеплановых проверок, основания для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я которых не подтвердились                     │  48  │ единица │  642  │        │   X  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роверок, результаты которых были признаны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действительными - всего, в том числе (сумма строк 50 -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2)                                                     │  49  │ единица │  642  │        │      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 решению суда                                      │  50  │ единица │  642  │        │      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 предписанию органов прокуратуры                   │  51  │ единица │  642  │        │      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 решению руководителя органа государственного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нтроля (надзора), муниципального контроля          │  52  │ единица │  642  │        │      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┼──────┼──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роверок, проведенных с нарушением требований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онодательства о порядке их проведения, по результатам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явления которых к должностным лицам органов       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го контроля (надзора) и муниципального    │      │  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я применены меры дисциплинарного наказания       │  53  │ единица │  642  │        │        │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┴──────┴─────────┴───────┴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аздел 3. Справочная информац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┬───────┬─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показателей        │   N   │  Единица  │ Код 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</w:t>
      </w:r>
      <w:r>
        <w:rPr>
          <w:sz w:val="18"/>
          <w:szCs w:val="18"/>
        </w:rPr>
        <w:t>строк │ измерения │ по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│   </w:t>
      </w:r>
      <w:r>
        <w:rPr>
          <w:sz w:val="18"/>
          <w:szCs w:val="18"/>
        </w:rPr>
        <w:t>и   │           │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1                    │   2   │     3     │  4  │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юридических лиц,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х предпринимателей,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х деятельность на 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итории Российской Федерации,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тветствующего субъекта Российской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, соответствующего    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образования,    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ь которых подлежит  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сударственному контролю (надзору),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му контролю со стороны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ольного органа                     │  54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ее количество юридических лиц и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дивидуальных предпринимателей, в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ношении которых проводились плановые,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плановые проверки, административные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ледования - всего                   │  55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количество юридических лиц и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ндивидуальных предпринимателей,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носящихся к субъектам малого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едпринимательства                  │  56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роверок, предусмотренных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жегодным планом проведения проверок    │  57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на отчетный период            │  58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ликвидированных либо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кративших свою деятельность к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менту проведения плановой проверки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х лиц, индивидуальных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имателей (из числа включенных в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ан проверок на отчетный период)       │  59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полнение за отчетный период  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твержденного ежегодного плана 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дения проверок, в процентах        │  60   │  процент  │ 744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о в органы прокуратуры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лений о согласовании проведения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плановых выездных проверок - всего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62, 63), при этом:         │  61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казано органами прокуратуры в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гласовании                         │  62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гласовано с органами прокуратуры   │  63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роверок, административных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ледований, проводимых с привлечением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ертных организаций                  │  64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роверок, административных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ледований, проводимых с    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влечением экспертов                  │  65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штатных единиц по должностям,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усматривающим выполнение функций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контролю (надзору) -  всего (сумма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 67, 68), в том числе:             │  66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нятых                              │  67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акантных                            │  68   │  единица  │ 6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┼───────┼─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 финансовых средств, выделяемых в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м периоде из бюджетов всех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ровней на осуществление проведенных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верок, административных              │       │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ледований в отчетном периоде        │  69   │тыс. рублей│ 384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┴───────┴────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и     _____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Ф.И.О.)  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 с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ы           _____________________  _____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   (Ф.И.О.)  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____________________   "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телефона)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9</Words>
  <Characters>37176</Characters>
  <CharactersWithSpaces>3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Федеральная служба государственной статистик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существлении государственного контроля (надзора) и муниципального контроля. Форма № 1-контроль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