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О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осуществлени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 организациями, эксплуатирующими опа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енные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ТЭН)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5"/>
        <w:gridCol w:w="2025"/>
        <w:gridCol w:w="2026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дзора </w:t>
              <w:br/>
              <w:t xml:space="preserve">&lt;*&gt;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рганизаций,</w:t>
              <w:br/>
              <w:t xml:space="preserve">имеющих службу   </w:t>
              <w:br/>
              <w:t xml:space="preserve">производственного </w:t>
              <w:br/>
              <w:t xml:space="preserve">контроля &lt;9&gt;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мероприятий по</w:t>
              <w:br/>
              <w:t xml:space="preserve">обеспечению  </w:t>
              <w:br/>
              <w:t xml:space="preserve">промышленной </w:t>
              <w:br/>
              <w:t xml:space="preserve">безопасности, </w:t>
              <w:br/>
              <w:t xml:space="preserve">всего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онтрольно-</w:t>
              <w:br/>
              <w:t xml:space="preserve">профилак-  </w:t>
              <w:br/>
              <w:t xml:space="preserve">тических   </w:t>
              <w:br/>
              <w:t xml:space="preserve">проверок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- </w:t>
              <w:br/>
              <w:t xml:space="preserve">гласовало по- </w:t>
              <w:br/>
              <w:t>ложения о про-</w:t>
              <w:br/>
              <w:t xml:space="preserve">изводственном </w:t>
              <w:br/>
              <w:t xml:space="preserve">контроле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ер-</w:t>
              <w:br/>
              <w:t>риториальному</w:t>
              <w:br/>
              <w:t xml:space="preserve">органу &lt;10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условные обозначения видов надзора в форме УТЭ-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Создание служб производственного контроля осуществляется в эксплуатирующих организац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и Постановлением Правительства Российской Федерации от 10.03.1999 N 26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Общее число организаций по территориальному органу может не соответствовать сумме показателей по видам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уществлении производственного контроля организациями, эксплуатирующими опасные производственные объекты управления по технологическому и экологическому надзору Ростехнадзора. Форма № УТЭ-О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