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8.2009 N 01/12515-9-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 Российской Федерации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исполнителя,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 полугодие 2009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уществлении санитарно-карантинн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унктах пропуска через Государственную грани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214"/>
        <w:gridCol w:w="1215"/>
        <w:gridCol w:w="1216"/>
        <w:gridCol w:w="1215"/>
        <w:gridCol w:w="1214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</w:t>
              <w:br/>
              <w:t>пропус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</w:t>
              <w:br/>
              <w:t>пропуск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</w:t>
              <w:br/>
              <w:t>пропус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</w:t>
              <w:br/>
              <w:t>пропуск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 </w:t>
              <w:br/>
              <w:t>пропуска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ускная способность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люди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рузы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смотрено всего людей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выявлено больных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смотрено всего грузов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- опасных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щевых продуктов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нтактирующих с пищевыми </w:t>
              <w:br/>
              <w:t xml:space="preserve">продуктами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ержано грузов            </w:t>
              <w:br/>
              <w:t xml:space="preserve">по документам, всего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- опасных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щевых продуктов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нтактирующих с пищевыми </w:t>
              <w:br/>
              <w:t xml:space="preserve">продуктами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ержано грузов по         </w:t>
              <w:br/>
              <w:t xml:space="preserve">нарушениям условий          </w:t>
              <w:br/>
              <w:t xml:space="preserve">перевозки, всего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- опасных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щевых продуктов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нтактирующих с пищевыми </w:t>
              <w:br/>
              <w:t xml:space="preserve">продуктами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ержано грузов по другим  </w:t>
              <w:br/>
              <w:t xml:space="preserve">причинам всего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- опасных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ищевых продуктов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нтактирующих с пищевыми </w:t>
              <w:br/>
              <w:t xml:space="preserve">продуктами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86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существлении санитарно-карантинного контроля в пунктах пропуска через Государственную границу Российской Федерации за I полугод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