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30.12.2001 N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СВЕДЕНИЯ ОБ ОСВОЕНИИ СРЕДСТВ, ВЫДЕЛЕННЫХ НА РЕСТАВРАЦИО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И ДРУГИЕ РАБОТЫ, ПРОВОДИМЫЕ НА ПАМЯТНИКАХ ИСТОРИИ И КУЛЬТУР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  </w:t>
      </w:r>
      <w:r>
        <w:rPr/>
        <w:t>за ______ год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┐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яют:       │Сроки    │    │Форма N 2-ОП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представ-│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┼─────────┤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культуры субъекта  │20 февра-│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;     │ля       │     от 27.07.05 N 4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е органы    │         │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хране памятников ис-  │         │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ии и культуры, в ве-   │         │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ии которых находятся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мятники (по списку);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и учреждения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уры и искусства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ведения,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ящиеся в зданиях,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е являются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мятниками истории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культуры: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культуре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079"/>
        <w:gridCol w:w="945"/>
        <w:gridCol w:w="945"/>
        <w:gridCol w:w="1486"/>
        <w:gridCol w:w="1350"/>
        <w:gridCol w:w="945"/>
        <w:gridCol w:w="809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7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>деяте-</w:t>
              <w:br/>
              <w:t>льнос-</w:t>
              <w:br/>
              <w:t xml:space="preserve">ти по </w:t>
              <w:br/>
              <w:t xml:space="preserve">ОКВЭ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- </w:t>
              <w:br/>
              <w:t xml:space="preserve">ства (ве- </w:t>
              <w:br/>
              <w:t xml:space="preserve">домства), </w:t>
              <w:br/>
              <w:t xml:space="preserve">органа    </w:t>
              <w:br/>
              <w:t>управления</w:t>
              <w:br/>
              <w:t xml:space="preserve">по ОКОГУ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   </w:t>
              <w:br/>
              <w:t xml:space="preserve">по ОКОПФ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3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ысяча рублей - 38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с одним десятичным знако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810"/>
        <w:gridCol w:w="945"/>
        <w:gridCol w:w="1351"/>
        <w:gridCol w:w="810"/>
        <w:gridCol w:w="945"/>
        <w:gridCol w:w="1349"/>
      </w:tblGrid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и местонахождение </w:t>
              <w:br/>
              <w:t xml:space="preserve">памятника,    </w:t>
              <w:br/>
              <w:t>исполнитель работ,</w:t>
              <w:br/>
              <w:t xml:space="preserve">наименование вида </w:t>
              <w:br/>
              <w:t xml:space="preserve">работ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мят-</w:t>
              <w:br/>
              <w:t xml:space="preserve">ник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и</w:t>
              <w:br/>
              <w:t xml:space="preserve">охран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>рабо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а</w:t>
              <w:br/>
              <w:t xml:space="preserve">работ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я</w:t>
              <w:br/>
              <w:t xml:space="preserve">работ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810"/>
        <w:gridCol w:w="675"/>
        <w:gridCol w:w="810"/>
        <w:gridCol w:w="810"/>
        <w:gridCol w:w="809"/>
        <w:gridCol w:w="810"/>
        <w:gridCol w:w="676"/>
        <w:gridCol w:w="674"/>
        <w:gridCol w:w="675"/>
        <w:gridCol w:w="810"/>
        <w:gridCol w:w="810"/>
        <w:gridCol w:w="811"/>
        <w:gridCol w:w="810"/>
        <w:gridCol w:w="674"/>
        <w:gridCol w:w="673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и </w:t>
              <w:br/>
              <w:t xml:space="preserve">место-  </w:t>
              <w:br/>
              <w:t>нахожде-</w:t>
              <w:br/>
              <w:t xml:space="preserve">ние па- </w:t>
              <w:br/>
              <w:t>мятника,</w:t>
              <w:br/>
              <w:t xml:space="preserve">испол-  </w:t>
              <w:br/>
              <w:t xml:space="preserve">нитель  </w:t>
              <w:br/>
              <w:t xml:space="preserve">работ,  </w:t>
              <w:br/>
              <w:t xml:space="preserve">наиме-  </w:t>
              <w:br/>
              <w:t xml:space="preserve">нование </w:t>
              <w:br/>
              <w:t xml:space="preserve">вида    </w:t>
              <w:br/>
              <w:t xml:space="preserve">работ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52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сигновано средств на год      </w:t>
            </w:r>
          </w:p>
        </w:tc>
        <w:tc>
          <w:tcPr>
            <w:tcW w:w="52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о средств за год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5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5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>жета,</w:t>
              <w:br/>
              <w:t>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его </w:t>
              <w:br/>
              <w:t xml:space="preserve">на   </w:t>
              <w:br/>
              <w:t>феде-</w:t>
              <w:br/>
              <w:t>раль-</w:t>
              <w:br/>
              <w:t xml:space="preserve">ные  </w:t>
              <w:br/>
              <w:t>целе-</w:t>
              <w:br/>
              <w:t xml:space="preserve">вые  </w:t>
              <w:br/>
              <w:t xml:space="preserve">про- </w:t>
              <w:br/>
              <w:t>грам-</w:t>
              <w:br/>
              <w:t xml:space="preserve">мы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</w:t>
              <w:br/>
              <w:t xml:space="preserve">жета </w:t>
              <w:br/>
              <w:t>субъ-</w:t>
              <w:br/>
              <w:t xml:space="preserve">екта </w:t>
              <w:br/>
              <w:t xml:space="preserve">Рос- </w:t>
              <w:br/>
              <w:t xml:space="preserve">сий- </w:t>
              <w:br/>
              <w:t xml:space="preserve">ской </w:t>
              <w:br/>
              <w:t>Феде-</w:t>
              <w:br/>
              <w:t>рац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его </w:t>
              <w:br/>
              <w:t xml:space="preserve">на   </w:t>
              <w:br/>
              <w:t>феде-</w:t>
              <w:br/>
              <w:t>раль-</w:t>
              <w:br/>
              <w:t xml:space="preserve">ные  </w:t>
              <w:br/>
              <w:t>целе-</w:t>
              <w:br/>
              <w:t xml:space="preserve">вые  </w:t>
              <w:br/>
              <w:t xml:space="preserve">про- </w:t>
              <w:br/>
              <w:t>грам-</w:t>
              <w:br/>
              <w:t xml:space="preserve">мы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- </w:t>
              <w:br/>
              <w:t xml:space="preserve">ни- </w:t>
              <w:br/>
              <w:t xml:space="preserve">ци- </w:t>
              <w:br/>
              <w:t xml:space="preserve">па- </w:t>
              <w:br/>
              <w:t xml:space="preserve">ль- </w:t>
              <w:br/>
              <w:t xml:space="preserve">ный </w:t>
              <w:br/>
              <w:t>бюд-</w:t>
              <w:br/>
              <w:t xml:space="preserve">жет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х</w:t>
              <w:br/>
              <w:t xml:space="preserve">ис- </w:t>
              <w:br/>
              <w:t>точ-</w:t>
              <w:br/>
              <w:t xml:space="preserve">ни- </w:t>
              <w:br/>
              <w:t xml:space="preserve">ков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>жета,</w:t>
              <w:br/>
              <w:t>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его </w:t>
              <w:br/>
              <w:t xml:space="preserve">на   </w:t>
              <w:br/>
              <w:t>феде-</w:t>
              <w:br/>
              <w:t>раль-</w:t>
              <w:br/>
              <w:t xml:space="preserve">ные  </w:t>
              <w:br/>
              <w:t>целе-</w:t>
              <w:br/>
              <w:t xml:space="preserve">вые  </w:t>
              <w:br/>
              <w:t xml:space="preserve">про- </w:t>
              <w:br/>
              <w:t>грам-</w:t>
              <w:br/>
              <w:t xml:space="preserve">мы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</w:t>
              <w:br/>
              <w:t xml:space="preserve">жета </w:t>
              <w:br/>
              <w:t>субъ-</w:t>
              <w:br/>
              <w:t xml:space="preserve">екта </w:t>
              <w:br/>
              <w:t xml:space="preserve">Рос- </w:t>
              <w:br/>
              <w:t xml:space="preserve">сий- </w:t>
              <w:br/>
              <w:t xml:space="preserve">ской </w:t>
              <w:br/>
              <w:t>Феде-</w:t>
              <w:br/>
              <w:t>рац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его </w:t>
              <w:br/>
              <w:t xml:space="preserve">на   </w:t>
              <w:br/>
              <w:t>феде-</w:t>
              <w:br/>
              <w:t>раль-</w:t>
              <w:br/>
              <w:t xml:space="preserve">ные  </w:t>
              <w:br/>
              <w:t>целе-</w:t>
              <w:br/>
              <w:t xml:space="preserve">вые  </w:t>
              <w:br/>
              <w:t xml:space="preserve">про- </w:t>
              <w:br/>
              <w:t>грам-</w:t>
              <w:br/>
              <w:t xml:space="preserve">мы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- </w:t>
              <w:br/>
              <w:t xml:space="preserve">ни- </w:t>
              <w:br/>
              <w:t xml:space="preserve">ци- </w:t>
              <w:br/>
              <w:t xml:space="preserve">па- </w:t>
              <w:br/>
              <w:t xml:space="preserve">ль- </w:t>
              <w:br/>
              <w:t xml:space="preserve">ный </w:t>
              <w:br/>
              <w:t>бюд-</w:t>
              <w:br/>
              <w:t xml:space="preserve">жет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х</w:t>
              <w:br/>
              <w:t xml:space="preserve">ис- </w:t>
              <w:br/>
              <w:t>точ-</w:t>
              <w:br/>
              <w:t xml:space="preserve">ни- </w:t>
              <w:br/>
              <w:t xml:space="preserve">ков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     ____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  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 "__" __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8</Words>
  <Characters>5071</Characters>
  <CharactersWithSpaces>4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0:00Z</dcterms:created>
  <dc:creator>Федеральная служба государственной статистики</dc:creator>
  <dc:description/>
  <dc:language>en-US</dc:language>
  <cp:lastModifiedBy/>
  <dcterms:modified xsi:type="dcterms:W3CDTF">2011-10-30T15:10:00Z</dcterms:modified>
  <cp:revision>2</cp:revision>
  <dc:subject>Сведения</dc:subject>
  <dc:title>Сведения об освоении средств, выделенных на реставрационные и другие работы, проводимые на памятниках истории и культуры. Форма № 2-ОП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