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экономразвития РФ от 27.12.2010 N 685, утвердивший Административный регламент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статис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Утверждение форм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атистического наблю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казаний по их за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оординация деятельности в сфе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фициального статист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 при их утверждени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ведения об отдельных видах фор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I. Новые формы (включая единовременные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5"/>
        <w:gridCol w:w="1215"/>
        <w:gridCol w:w="1349"/>
        <w:gridCol w:w="1621"/>
        <w:gridCol w:w="1620"/>
        <w:gridCol w:w="1755"/>
        <w:gridCol w:w="1349"/>
        <w:gridCol w:w="1755"/>
        <w:gridCol w:w="2024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декс</w:t>
              <w:br/>
              <w:t>формы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формы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иодич-</w:t>
              <w:br/>
              <w:t xml:space="preserve">ность    </w:t>
              <w:br/>
              <w:t>представ-</w:t>
              <w:br/>
              <w:t xml:space="preserve">ления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</w:t>
              <w:br/>
              <w:t xml:space="preserve">для пере-  </w:t>
              <w:br/>
              <w:t>утвержд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ые  </w:t>
              <w:br/>
              <w:t>потребители</w:t>
              <w:br/>
              <w:t xml:space="preserve">информации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де публику-</w:t>
              <w:br/>
              <w:t xml:space="preserve">ется и      </w:t>
              <w:br/>
              <w:t>используется</w:t>
              <w:br/>
              <w:t xml:space="preserve">информация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уг     </w:t>
              <w:br/>
              <w:t>отчитыва-</w:t>
              <w:br/>
              <w:t xml:space="preserve">ющихся   </w:t>
              <w:br/>
              <w:t>субъектов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удоемкость</w:t>
              <w:br/>
              <w:t xml:space="preserve">выполнения </w:t>
              <w:br/>
              <w:t xml:space="preserve">работы на  </w:t>
              <w:br/>
              <w:t xml:space="preserve">основе   </w:t>
              <w:br/>
              <w:t>данной формы</w:t>
              <w:br/>
              <w:t xml:space="preserve">(чел./мес.)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гласование </w:t>
              <w:br/>
              <w:t xml:space="preserve">формы с   </w:t>
              <w:br/>
              <w:t>министерствам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II. Переутверждаемые формы с изменениями периодичности, сост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казателей, информационных потоков и сроков представления форм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5"/>
        <w:gridCol w:w="1215"/>
        <w:gridCol w:w="1349"/>
        <w:gridCol w:w="1351"/>
        <w:gridCol w:w="1350"/>
        <w:gridCol w:w="1485"/>
        <w:gridCol w:w="2024"/>
        <w:gridCol w:w="1890"/>
        <w:gridCol w:w="2024"/>
      </w:tblGrid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декс</w:t>
              <w:br/>
              <w:t>формы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формы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дата </w:t>
              <w:br/>
              <w:t>постанов-</w:t>
              <w:br/>
              <w:t xml:space="preserve">ления об </w:t>
              <w:br/>
              <w:t>утвержде-</w:t>
              <w:br/>
              <w:t xml:space="preserve">нии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иодич-</w:t>
              <w:br/>
              <w:t xml:space="preserve">ность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 </w:t>
              <w:br/>
              <w:t xml:space="preserve">описание </w:t>
              <w:br/>
              <w:t>внесенных</w:t>
              <w:br/>
              <w:t>изменени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</w:t>
              <w:br/>
              <w:t xml:space="preserve">для пере- </w:t>
              <w:br/>
              <w:t xml:space="preserve">утвержде- </w:t>
              <w:br/>
              <w:t xml:space="preserve">ния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де публикует-</w:t>
              <w:br/>
              <w:t>ся и использу-</w:t>
              <w:br/>
              <w:t xml:space="preserve">ется информа- </w:t>
              <w:br/>
              <w:t xml:space="preserve">ция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нение  </w:t>
              <w:br/>
              <w:t xml:space="preserve">трудоемкости </w:t>
              <w:br/>
              <w:t xml:space="preserve">выполнения  </w:t>
              <w:br/>
              <w:t xml:space="preserve">работ на   </w:t>
              <w:br/>
              <w:t>основе данной</w:t>
              <w:br/>
              <w:t xml:space="preserve">формы    </w:t>
              <w:br/>
              <w:t xml:space="preserve">(+/-)    </w:t>
              <w:br/>
              <w:t xml:space="preserve">(чел./мес.)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гласование </w:t>
              <w:br/>
              <w:t xml:space="preserve">формы с   </w:t>
              <w:br/>
              <w:t>министерствам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III. Отменяемые форм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2025"/>
        <w:gridCol w:w="2429"/>
        <w:gridCol w:w="1486"/>
        <w:gridCol w:w="2429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екс </w:t>
              <w:br/>
              <w:t xml:space="preserve">формы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формы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дата     </w:t>
              <w:br/>
              <w:t xml:space="preserve">постановления об </w:t>
              <w:br/>
              <w:t xml:space="preserve">утверждении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</w:t>
              <w:br/>
              <w:t>для отмены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доемкость   </w:t>
              <w:br/>
              <w:t>выполнения работы</w:t>
              <w:br/>
              <w:t xml:space="preserve">на основе    </w:t>
              <w:br/>
              <w:t xml:space="preserve">данной формы (-) </w:t>
              <w:br/>
              <w:t xml:space="preserve">(чел./мес.)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IV. Периодические (утверждаемые раз в 2 - 5 лет) форм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е утвержденные на текущий год и предлагаемые к утвержд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 последующий год без изменен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2025"/>
        <w:gridCol w:w="2834"/>
        <w:gridCol w:w="3511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екс </w:t>
              <w:br/>
              <w:t xml:space="preserve">формы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формы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дата      </w:t>
              <w:br/>
              <w:t xml:space="preserve">постановления об  </w:t>
              <w:br/>
              <w:t xml:space="preserve">утверждении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доемкость выполнения </w:t>
              <w:br/>
              <w:t xml:space="preserve">работы на основе данной </w:t>
              <w:br/>
              <w:t xml:space="preserve">формы (+)        </w:t>
              <w:br/>
              <w:t xml:space="preserve">(чел./мес.)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V. Периодические (утверждаемые раз в 2 - 5 лет) формы, утвержд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текущий год и не предполагаемые к утверждению на последующий г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2025"/>
        <w:gridCol w:w="2834"/>
        <w:gridCol w:w="3511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екс </w:t>
              <w:br/>
              <w:t xml:space="preserve">формы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формы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дата      </w:t>
              <w:br/>
              <w:t xml:space="preserve">постановления об  </w:t>
              <w:br/>
              <w:t xml:space="preserve">утверждении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доемкость выполнения </w:t>
              <w:br/>
              <w:t xml:space="preserve">работы на основе данной </w:t>
              <w:br/>
              <w:t xml:space="preserve">формы (-)        </w:t>
              <w:br/>
              <w:t xml:space="preserve">(чел./мес.)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VI. Общее увеличение (снижение) трудоемк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я работ по всем формам (+/-) (чел./мес.)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раслевого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цент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ппарата Росстата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тата, ответ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финансово-экономическое обеспечение 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9</Words>
  <Characters>3276</Characters>
  <CharactersWithSpaces>27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6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21:06:00Z</dcterms:modified>
  <cp:revision>2</cp:revision>
  <dc:subject>Сведения</dc:subject>
  <dc:title>Сведения об отдельных видах форм федерального статистического наблюдения по структурному подразделению Росста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