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ТКАЗАХ В СИСТЕМАХ НЕФТЕСБОРА ПО ОТРАС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яц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┬───────────┬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вание  │   Количество отказов, шт.   │   Место   │               от недобора   │Затр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динения │                             │разрушения │  Потери нефти -----------   │на ли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              │           │                </w:t>
      </w:r>
      <w:r>
        <w:rPr/>
        <w:t>от разлива   │вид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┬────────────────────────┼─────┬─────┼────┬────────────────────────┤</w:t>
      </w:r>
      <w:r>
        <w:rPr/>
        <w:t>отказ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все-│в том числе по причинам:│по   │по   │все-│в том числе по причинам:│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го  ├────┬───────┬──────┬────┤телу │свар-│го  ├────┬───────┬──────┬────┤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кор-│строит.│наруш.│про-│трубы│ному │    │кор-│строит.│наруш.│пр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ро- │ брака │правил│чие │     │шву  │    │ро- │ брака │правил│чи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зии │       │экспл.│    │     │     │    │зии │       │экспл.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┼───────┼──────┼────┼─────┼─────┼────┼────┼───────┼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 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ов по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и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м: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Нижневар-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скнефтегаз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Сургут-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газ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  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  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  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по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юменскому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у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Татнефть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Башнефть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  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        │    │    │       │      │    │     │     │    │    │       │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┴────┴───────┴──────┴────┴─────┴─────┴────┴────┴───────┴──────┴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казах в системах нефтесбора нефтепромысловых трубопроводов по отрас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