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лиценз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биржевых посред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иржевых брокеров, заключ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биржевой торговле договор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являющиеся производными финансов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ментами, базисным акти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торых является биржевой това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открытии и использовании специальных клиентских сче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9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160"/>
        <w:gridCol w:w="1755"/>
        <w:gridCol w:w="1620"/>
        <w:gridCol w:w="1755"/>
        <w:gridCol w:w="809"/>
        <w:gridCol w:w="1351"/>
        <w:gridCol w:w="810"/>
        <w:gridCol w:w="1350"/>
        <w:gridCol w:w="810"/>
        <w:gridCol w:w="1349"/>
        <w:gridCol w:w="811"/>
        <w:gridCol w:w="1349"/>
        <w:gridCol w:w="1755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кредитной  </w:t>
              <w:br/>
              <w:t xml:space="preserve">организации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>номер кредитной</w:t>
              <w:br/>
              <w:t xml:space="preserve">организации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>специального</w:t>
              <w:br/>
              <w:t xml:space="preserve">клиентского </w:t>
              <w:br/>
              <w:t xml:space="preserve">счета    </w:t>
              <w:br/>
              <w:t xml:space="preserve">(счетов)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клиентов, </w:t>
              <w:br/>
              <w:t xml:space="preserve">денежные  </w:t>
              <w:br/>
              <w:t xml:space="preserve">средства  </w:t>
              <w:br/>
              <w:t xml:space="preserve">которых  </w:t>
              <w:br/>
              <w:t>учитываются</w:t>
              <w:br/>
              <w:t xml:space="preserve">на данном </w:t>
              <w:br/>
              <w:t xml:space="preserve">счете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открытия  </w:t>
              <w:br/>
              <w:t>специального</w:t>
              <w:br/>
              <w:t xml:space="preserve">клиентского </w:t>
              <w:br/>
              <w:t xml:space="preserve">счета    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</w:t>
              <w:br/>
              <w:t xml:space="preserve">денежных    </w:t>
              <w:br/>
              <w:t xml:space="preserve">средств на   </w:t>
              <w:br/>
              <w:t xml:space="preserve">счете     </w:t>
              <w:br/>
              <w:t xml:space="preserve">на начало   </w:t>
              <w:br/>
              <w:t xml:space="preserve">отчетного   </w:t>
              <w:br/>
              <w:t xml:space="preserve">периода    </w:t>
            </w:r>
          </w:p>
        </w:tc>
        <w:tc>
          <w:tcPr>
            <w:tcW w:w="4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оты за отчетный период   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</w:t>
              <w:br/>
              <w:t xml:space="preserve">денежных    </w:t>
              <w:br/>
              <w:t xml:space="preserve">средств на   </w:t>
              <w:br/>
              <w:t xml:space="preserve">счете на конец </w:t>
              <w:br/>
              <w:t xml:space="preserve">отчетного   </w:t>
              <w:br/>
              <w:t xml:space="preserve">периода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закрытия</w:t>
              <w:br/>
              <w:t>специального</w:t>
              <w:br/>
              <w:t>клиентского</w:t>
              <w:br/>
              <w:t>счета</w:t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ебету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редиту   </w:t>
            </w:r>
          </w:p>
        </w:tc>
        <w:tc>
          <w:tcPr>
            <w:tcW w:w="21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 </w:t>
              <w:br/>
              <w:t xml:space="preserve">средства </w:t>
              <w:br/>
              <w:t>клиентов-</w:t>
              <w:br/>
              <w:t xml:space="preserve">брокер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 </w:t>
              <w:br/>
              <w:t xml:space="preserve">средства </w:t>
              <w:br/>
              <w:t>клиентов-</w:t>
              <w:br/>
              <w:t xml:space="preserve">брокер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</w:t>
              <w:br/>
              <w:t>клиентов-</w:t>
              <w:br/>
              <w:t xml:space="preserve">брокеров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 </w:t>
              <w:br/>
              <w:t xml:space="preserve">средства </w:t>
              <w:br/>
              <w:t>клиентов-</w:t>
              <w:br/>
              <w:t xml:space="preserve">брокеров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</w:tr>
      <w:tr>
        <w:trPr>
          <w:trHeight w:val="120" w:hRule="atLeast"/>
          <w:cantSplit w:val="true"/>
        </w:trPr>
        <w:tc>
          <w:tcPr>
            <w:tcW w:w="19439" w:type="dxa"/>
            <w:gridSpan w:val="14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3</Characters>
  <CharactersWithSpaces>10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2:00Z</dcterms:created>
  <dc:creator>Правительство Российской Федерации</dc:creator>
  <dc:description/>
  <dc:language>en-US</dc:language>
  <cp:lastModifiedBy/>
  <dcterms:modified xsi:type="dcterms:W3CDTF">2011-10-30T15:12:00Z</dcterms:modified>
  <cp:revision>2</cp:revision>
  <dc:subject>Сведения</dc:subject>
  <dc:title>Сведения об открытии и использовании специальных клиентских счетов, представляемые биржевым посредником (брокером), заключающим в биржевой торговле договоры, являющиеся производными финансовыми инструментами, базисным активом которых является биржевой 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