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рпорации "Росат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6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б открытых радионуклидных источн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виде отдельны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период с _______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ч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гламентный, корректирующ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810"/>
        <w:gridCol w:w="1080"/>
        <w:gridCol w:w="1080"/>
        <w:gridCol w:w="541"/>
        <w:gridCol w:w="810"/>
        <w:gridCol w:w="944"/>
        <w:gridCol w:w="1080"/>
        <w:gridCol w:w="1081"/>
        <w:gridCol w:w="809"/>
        <w:gridCol w:w="540"/>
        <w:gridCol w:w="811"/>
        <w:gridCol w:w="674"/>
        <w:gridCol w:w="1485"/>
        <w:gridCol w:w="1080"/>
        <w:gridCol w:w="1081"/>
        <w:gridCol w:w="539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я </w:t>
            </w:r>
          </w:p>
        </w:tc>
        <w:tc>
          <w:tcPr>
            <w:tcW w:w="74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й радионуклидный источник    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Т или прибор  </w:t>
              <w:br/>
              <w:t xml:space="preserve">(установка)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</w:t>
              <w:br/>
              <w:t xml:space="preserve">N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- </w:t>
              <w:br/>
              <w:t>нуклид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ив-</w:t>
              <w:br/>
              <w:t>ность,</w:t>
              <w:br/>
              <w:t xml:space="preserve">Бк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-</w:t>
              <w:br/>
              <w:t xml:space="preserve">витель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ус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р. </w:t>
              <w:br/>
              <w:t>сос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а</w:t>
              <w:br/>
              <w:t xml:space="preserve">или    </w:t>
              <w:br/>
              <w:t>получ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>возчи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7831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</w:t>
              <w:br/>
              <w:t xml:space="preserve">N п/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а </w:t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уполномоченное подписать отч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, телефон, адрес электронной почты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. 4. Форма "Сведения об открытых радионуклидных  источниках  в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издел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0</Characters>
  <CharactersWithSpaces>1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Госкорпорация «Росатом», Государственная корпорация по атомной энергии «Росатом»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крытых радионуклидных источниках в виде отдельных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