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февраля 2004 г. N 8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б открытых счетах в бан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5"/>
        <w:gridCol w:w="2430"/>
        <w:gridCol w:w="2970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банк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счет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денежных   </w:t>
              <w:br/>
              <w:t>средств на 01.01.200_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</Words>
  <Characters>298</Characters>
  <CharactersWithSpaces>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2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12:00Z</dcterms:modified>
  <cp:revision>2</cp:revision>
  <dc:subject>Сведения</dc:subject>
  <dc:title>Сведения об открытых счетах в бан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