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ФС-НВ-2/98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тобранных пробах белорусск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Ф в пунктах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ая дата: "__" __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1485"/>
        <w:gridCol w:w="1485"/>
        <w:gridCol w:w="1485"/>
        <w:gridCol w:w="1485"/>
        <w:gridCol w:w="1485"/>
        <w:gridCol w:w="1485"/>
        <w:gridCol w:w="1483"/>
      </w:tblGrid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ед-   </w:t>
              <w:br/>
              <w:t xml:space="preserve">приятия </w:t>
              <w:br/>
              <w:t xml:space="preserve">Респуб- </w:t>
              <w:br/>
              <w:t xml:space="preserve">лики    </w:t>
              <w:br/>
              <w:t>Беларус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отобрано </w:t>
              <w:br/>
              <w:t xml:space="preserve">проб     </w:t>
              <w:br/>
              <w:t>(с учетом</w:t>
              <w:br/>
              <w:t xml:space="preserve">проб по  </w:t>
              <w:br/>
              <w:t xml:space="preserve">монито-  </w:t>
              <w:br/>
              <w:t xml:space="preserve">рингу и  </w:t>
              <w:br/>
              <w:t xml:space="preserve">проб по  </w:t>
              <w:br/>
              <w:t xml:space="preserve">усилен-  </w:t>
              <w:br/>
              <w:t xml:space="preserve">ному     </w:t>
              <w:br/>
              <w:t xml:space="preserve">лабора-  </w:t>
              <w:br/>
              <w:t xml:space="preserve">торному  </w:t>
              <w:br/>
              <w:t>контролю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тобранных</w:t>
              <w:br/>
              <w:t xml:space="preserve">проб      </w:t>
              <w:br/>
              <w:t xml:space="preserve">в рамках  </w:t>
              <w:br/>
              <w:t xml:space="preserve">монито-   </w:t>
              <w:br/>
              <w:t xml:space="preserve">ринга     </w:t>
              <w:br/>
              <w:t xml:space="preserve">(указание </w:t>
              <w:br/>
              <w:t xml:space="preserve">РСХН от   </w:t>
              <w:br/>
              <w:t>31.07.2009</w:t>
              <w:br/>
              <w:t xml:space="preserve">N ФС-НВ-  </w:t>
              <w:br/>
              <w:t xml:space="preserve">2/8160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ложи-   </w:t>
              <w:br/>
              <w:t xml:space="preserve">тельных   </w:t>
              <w:br/>
              <w:t xml:space="preserve">проб в    </w:t>
              <w:br/>
              <w:t xml:space="preserve">рамках    </w:t>
              <w:br/>
              <w:t xml:space="preserve">монито-   </w:t>
              <w:br/>
              <w:t xml:space="preserve">ринга     </w:t>
              <w:br/>
              <w:t xml:space="preserve">(указание </w:t>
              <w:br/>
              <w:t xml:space="preserve">РСХН от   </w:t>
              <w:br/>
              <w:t>31.07.2009</w:t>
              <w:br/>
              <w:t xml:space="preserve">N ФС-НВ-  </w:t>
              <w:br/>
              <w:t xml:space="preserve">2/8160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тобранных</w:t>
              <w:br/>
              <w:t xml:space="preserve">проб в    </w:t>
              <w:br/>
              <w:t xml:space="preserve">рамках    </w:t>
              <w:br/>
              <w:t>усиленного</w:t>
              <w:br/>
              <w:t xml:space="preserve">лабора-   </w:t>
              <w:br/>
              <w:t xml:space="preserve">торного   </w:t>
              <w:br/>
              <w:t xml:space="preserve">контроля  </w:t>
              <w:br/>
              <w:t>на наличие</w:t>
              <w:br/>
              <w:t xml:space="preserve">анти-     </w:t>
              <w:br/>
              <w:t xml:space="preserve">биотиков  </w:t>
              <w:br/>
              <w:t xml:space="preserve">(указание </w:t>
              <w:br/>
              <w:t xml:space="preserve">РСХН от   </w:t>
              <w:br/>
              <w:t>17.07.2009</w:t>
              <w:br/>
              <w:t xml:space="preserve">N ФС-СД-  </w:t>
              <w:br/>
              <w:t xml:space="preserve">2/7307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тобранных</w:t>
              <w:br/>
              <w:t xml:space="preserve">проб в    </w:t>
              <w:br/>
              <w:t xml:space="preserve">рамках    </w:t>
              <w:br/>
              <w:t>усиленного</w:t>
              <w:br/>
              <w:t xml:space="preserve">лабора-   </w:t>
              <w:br/>
              <w:t xml:space="preserve">торного   </w:t>
              <w:br/>
              <w:t xml:space="preserve">контроля  </w:t>
              <w:br/>
              <w:t>на наличие</w:t>
              <w:br/>
              <w:t xml:space="preserve">анти-     </w:t>
              <w:br/>
              <w:t>биотиков в</w:t>
              <w:br/>
              <w:t>продукции,</w:t>
              <w:br/>
              <w:t xml:space="preserve">имеющей   </w:t>
              <w:br/>
              <w:t xml:space="preserve">сроки     </w:t>
              <w:br/>
              <w:t xml:space="preserve">годности  </w:t>
              <w:br/>
              <w:t xml:space="preserve">более     </w:t>
              <w:br/>
              <w:t xml:space="preserve">1 месяца  </w:t>
              <w:br/>
              <w:t xml:space="preserve">(указание </w:t>
              <w:br/>
              <w:t xml:space="preserve">РСХН от   </w:t>
              <w:br/>
              <w:t>17.07.2009</w:t>
              <w:br/>
              <w:t xml:space="preserve">N ФС-СД-  </w:t>
              <w:br/>
              <w:t xml:space="preserve">2/7307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ложи-   </w:t>
              <w:br/>
              <w:t xml:space="preserve">тельных   </w:t>
              <w:br/>
              <w:t xml:space="preserve">проб в    </w:t>
              <w:br/>
              <w:t xml:space="preserve">рамках    </w:t>
              <w:br/>
              <w:t>усиленного</w:t>
              <w:br/>
              <w:t xml:space="preserve">лабора-   </w:t>
              <w:br/>
              <w:t xml:space="preserve">торного   </w:t>
              <w:br/>
              <w:t xml:space="preserve">контроля  </w:t>
              <w:br/>
              <w:t>на наличие</w:t>
              <w:br/>
              <w:t xml:space="preserve">анти-     </w:t>
              <w:br/>
              <w:t>биотиков в</w:t>
              <w:br/>
              <w:t>продукции,</w:t>
              <w:br/>
              <w:t xml:space="preserve">имеющей   </w:t>
              <w:br/>
              <w:t xml:space="preserve">сроки     </w:t>
              <w:br/>
              <w:t xml:space="preserve">годности  </w:t>
              <w:br/>
              <w:t xml:space="preserve">более     </w:t>
              <w:br/>
              <w:t xml:space="preserve">1 месяца  </w:t>
              <w:br/>
              <w:t xml:space="preserve">(указание </w:t>
              <w:br/>
              <w:t xml:space="preserve">РСХН от   </w:t>
              <w:br/>
              <w:t>17.07.2009</w:t>
              <w:br/>
              <w:t xml:space="preserve">N ФС-СД-  </w:t>
              <w:br/>
              <w:t xml:space="preserve">2/7307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тобранных</w:t>
              <w:br/>
              <w:t xml:space="preserve">проб в    </w:t>
              <w:br/>
              <w:t xml:space="preserve">рамках    </w:t>
              <w:br/>
              <w:t>усиленного</w:t>
              <w:br/>
              <w:t xml:space="preserve">лабора-   </w:t>
              <w:br/>
              <w:t xml:space="preserve">торного   </w:t>
              <w:br/>
              <w:t xml:space="preserve">контроля  </w:t>
              <w:br/>
              <w:t>на наличие</w:t>
              <w:br/>
              <w:t xml:space="preserve">анти-     </w:t>
              <w:br/>
              <w:t>биотиков в</w:t>
              <w:br/>
              <w:t xml:space="preserve">скоропор- </w:t>
              <w:br/>
              <w:t xml:space="preserve">тящейся   </w:t>
              <w:br/>
              <w:t xml:space="preserve">продукции </w:t>
              <w:br/>
              <w:t xml:space="preserve">(указание </w:t>
              <w:br/>
              <w:t xml:space="preserve">РСХН от   </w:t>
              <w:br/>
              <w:t>17.07.2009</w:t>
              <w:br/>
              <w:t xml:space="preserve">N ФС-СД-  </w:t>
              <w:br/>
              <w:t xml:space="preserve">2/7307)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ложи-   </w:t>
              <w:br/>
              <w:t xml:space="preserve">тельных   </w:t>
              <w:br/>
              <w:t xml:space="preserve">проб в    </w:t>
              <w:br/>
              <w:t xml:space="preserve">рамках    </w:t>
              <w:br/>
              <w:t>усиленного</w:t>
              <w:br/>
              <w:t xml:space="preserve">лабора-   </w:t>
              <w:br/>
              <w:t xml:space="preserve">торного   </w:t>
              <w:br/>
              <w:t xml:space="preserve">контроля  </w:t>
              <w:br/>
              <w:t>на наличие</w:t>
              <w:br/>
              <w:t xml:space="preserve">анти-     </w:t>
              <w:br/>
              <w:t>биотиков в</w:t>
              <w:br/>
              <w:t xml:space="preserve">скоро-    </w:t>
              <w:br/>
              <w:t>портящейся</w:t>
              <w:br/>
              <w:t xml:space="preserve">продукции </w:t>
              <w:br/>
              <w:t xml:space="preserve">(указание </w:t>
              <w:br/>
              <w:t xml:space="preserve">РСХН от   </w:t>
              <w:br/>
              <w:t>17.07.2009</w:t>
              <w:br/>
              <w:t xml:space="preserve">N ФС-СД-  </w:t>
              <w:br/>
              <w:t xml:space="preserve">2/7307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2</Characters>
  <CharactersWithSpaces>1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обранных пробах белорусской продукции на территории РФ в пунктах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