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6-ЭЭ (передача), утвержденная Постановлением Росстата от 23.03.2007 N 29, введена в действие месячная с отчета за март 2007 года, годовая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</w:t>
      </w:r>
      <w:r>
        <w:rPr>
          <w:sz w:val="18"/>
          <w:szCs w:val="18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</w:t>
      </w:r>
      <w:r>
        <w:rPr>
          <w:sz w:val="18"/>
          <w:szCs w:val="18"/>
        </w:rPr>
        <w:t>СВЕДЕНИЯ ОБ ОТПУСКЕ (ПЕРЕДАЧЕ) ЭЛЕКТРОЭНЕРГ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</w:t>
      </w:r>
      <w:r>
        <w:rPr>
          <w:sz w:val="18"/>
          <w:szCs w:val="18"/>
        </w:rPr>
        <w:t>ПОТРЕБИТЕЛЯМ РАСПРЕДЕЛИТЕЛЬНЫ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</w:t>
      </w:r>
      <w:r>
        <w:rPr>
          <w:sz w:val="18"/>
          <w:szCs w:val="18"/>
        </w:rPr>
        <w:t>СЕТЕВЫМИ ОРГАНИЗАЦИЯМ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</w:t>
      </w:r>
      <w:r>
        <w:rPr>
          <w:sz w:val="18"/>
          <w:szCs w:val="18"/>
        </w:rPr>
        <w:t>в 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  </w:t>
      </w:r>
      <w:r>
        <w:rPr>
          <w:sz w:val="18"/>
          <w:szCs w:val="18"/>
        </w:rPr>
        <w:t>(месяц, г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ставляют:        │    Сроки    │  │  Форма N 46-ЭЭ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представления│  │    (передач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сетевые   │  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, осуществляющие  │   месяца,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азание услуг по передаче и │следующего за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ределению электрической  │  отчетным,  │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ии (мощности); ОАО      │   за год -  │   от 23.03.2007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Федеральная сетевая         │ 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ания ЕЭС России" и ее    │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ые подразделения:  │             │  │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СТ России (организация, │             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полномоченная ФС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и);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исполнительн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ласти субъектов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ласти государственног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гулирования тарифов;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СТ России:                  │  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- Росстату по            │согласо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гласованной программе│    сро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619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6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ды по ОКЕИ: 1000 киловатт-часов - 246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мегаватт - 215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┬───────────┬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 │ Отпуск ЭЭ │Заявленная │Присоединен-│ Товар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я      │стро-│за отчетный│мощность за│ная мощность│продук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ки   │   месяц   │ отчетный  │за отчетный │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│   </w:t>
      </w:r>
      <w:r>
        <w:rPr>
          <w:sz w:val="18"/>
          <w:szCs w:val="18"/>
        </w:rPr>
        <w:t>(год),  │   месяц   │месяц (год),│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│</w:t>
      </w:r>
      <w:r>
        <w:rPr>
          <w:sz w:val="18"/>
          <w:szCs w:val="18"/>
        </w:rPr>
        <w:t>тыс. кВт.ч │(год), МВт │    МВт     │  меся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│           │           │            │  </w:t>
      </w:r>
      <w:r>
        <w:rPr>
          <w:sz w:val="18"/>
          <w:szCs w:val="18"/>
        </w:rPr>
        <w:t>(год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│           │           │            │</w:t>
      </w:r>
      <w:r>
        <w:rPr>
          <w:sz w:val="18"/>
          <w:szCs w:val="18"/>
        </w:rPr>
        <w:t>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│     3     │     4     │     5 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 1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 2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 3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сетевыми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ми - всего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 4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НЭС 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 5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 6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ировано из   │  7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ЕНЭС в: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ВН                │  8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Н1               │  9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Н2               │ 10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НН                │ 11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12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 110 кВ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13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14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ировано из   │ 15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0 кВ в: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Н1               │ 16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Н2               │ 17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НН                │ 18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19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1  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20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21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ировано из 35│ 22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 в: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Н2               │ 23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НН                │ 24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25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2  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26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27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формировано из   │ 28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6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 кВ в: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НН                  │ 290 │           │           │ 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          │ 30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Н          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31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(передача)     │ 320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ям          │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┴───────────┴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2563</Characters>
  <CharactersWithSpaces>10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пуске (передаче) электроэнергии потребителям распределительными сетевыми организациями. Форма № 46-ЭЭ (передач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