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стано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8.2006 N 4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пуске покупателям реализ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вижимого вое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оединения, воинской части войск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ороны, организации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едставляется ежекварталь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755"/>
        <w:gridCol w:w="1349"/>
        <w:gridCol w:w="810"/>
        <w:gridCol w:w="675"/>
        <w:gridCol w:w="1215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- </w:t>
              <w:br/>
              <w:t>наряд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еализованного</w:t>
              <w:br/>
              <w:t xml:space="preserve">движимого   </w:t>
              <w:br/>
              <w:t xml:space="preserve">военного   </w:t>
              <w:br/>
              <w:t xml:space="preserve">имуществ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шасси,</w:t>
              <w:br/>
              <w:t xml:space="preserve">кузов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вигате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вы-  </w:t>
              <w:br/>
              <w:t>пус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поку- </w:t>
              <w:br/>
              <w:t xml:space="preserve">пател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команди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)           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лавный бухгалтер)     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9</Characters>
  <CharactersWithSpaces>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тпуске покупателям реализованного движимого вое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