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ФОРМ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СВЕДЕНИЯ ОБ ОЦЕНКЕ КАЧЕСТВА ЗЕРНОВЫХ КУЛЬТУ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</w:t>
      </w:r>
      <w:r>
        <w:rPr/>
        <w:t>за июль - __________________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N 1-КЗ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6 раз в год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ежемесячн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│с июля по де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  10 числа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я агропродовольственного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 - Москва, Орликов пер., 1/11)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б оценке качества зерновых культу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5"/>
        <w:gridCol w:w="1350"/>
        <w:gridCol w:w="675"/>
        <w:gridCol w:w="1215"/>
        <w:gridCol w:w="810"/>
        <w:gridCol w:w="1351"/>
        <w:gridCol w:w="810"/>
        <w:gridCol w:w="1350"/>
        <w:gridCol w:w="810"/>
        <w:gridCol w:w="1215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рновые</w:t>
              <w:br/>
              <w:t>культур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- </w:t>
              <w:br/>
              <w:t>но: вало-</w:t>
              <w:br/>
              <w:t>вой сбор,</w:t>
              <w:br/>
              <w:t>тыс. тонн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</w:t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</w:t>
              <w:br/>
              <w:t>тонн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</w:t>
              <w:br/>
              <w:t>валового</w:t>
              <w:br/>
              <w:t xml:space="preserve">сбора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ьная и    </w:t>
              <w:br/>
              <w:t xml:space="preserve">ценная (1, 2, </w:t>
              <w:br/>
              <w:t xml:space="preserve">3 класса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ствен-</w:t>
              <w:br/>
              <w:t>ная 4-го класс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до-  </w:t>
              <w:br/>
              <w:t xml:space="preserve">вольственная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довольст-</w:t>
              <w:br/>
              <w:t xml:space="preserve">венная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- </w:t>
              <w:br/>
              <w:t>следован-</w:t>
              <w:br/>
              <w:t xml:space="preserve">н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об- </w:t>
              <w:br/>
              <w:t>следован-</w:t>
              <w:br/>
              <w:t xml:space="preserve">но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 xml:space="preserve">следо-  </w:t>
              <w:br/>
              <w:t xml:space="preserve">ванн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 xml:space="preserve">следо-  </w:t>
              <w:br/>
              <w:t xml:space="preserve">ванного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шениц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, 2 класс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родо-  </w:t>
              <w:br/>
              <w:t xml:space="preserve">вольственная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доволь-  </w:t>
              <w:br/>
              <w:t xml:space="preserve">ственна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</w:t>
              <w:br/>
              <w:t xml:space="preserve">обследованн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следова-</w:t>
              <w:br/>
              <w:t xml:space="preserve">нн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следова-</w:t>
              <w:br/>
              <w:t xml:space="preserve">н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ж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ый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доволь-  </w:t>
              <w:br/>
              <w:t xml:space="preserve">ственный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воваренный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</w:t>
              <w:br/>
              <w:t xml:space="preserve">обследованно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следова-</w:t>
              <w:br/>
              <w:t xml:space="preserve">нн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тон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-</w:t>
              <w:br/>
              <w:t>следова-</w:t>
              <w:br/>
              <w:t xml:space="preserve">нного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чмен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венная   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одовольственная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 </w:t>
              <w:br/>
              <w:t xml:space="preserve">обследованного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тонн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 </w:t>
              <w:br/>
              <w:t>обследованного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укуру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89</Characters>
  <CharactersWithSpaces>3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оценке качества зерновых культур. Форма № 1-К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