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4 сохранена без изменения (Приказ Росстата от 10.08.2009 N 166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4, утвержденная Приказом Росстата от 18.08.2008 N 194, вводится в действие с отчета за I квартал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ВЕДЕНИЯ ОБ ОЦЕНКЕ ПОГОЛОВЬЯ СКОТА И ПТИЦЫ, ПОСЕВНЫХ ПЛОЩАДЕ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В ХОЗЯЙСТВАХ НАСЕЛЕНИЯ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на 1 _________ 20__ г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  Форма N 1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местного самоуправления    │   3 апреля,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елений, на территории которых  │    3 июля,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ходятся сельские населенные     │   3 октября   │   от 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нкты:                           │     после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отчетного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периода    │  от 18.08.2008 N 19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</w:t>
      </w:r>
      <w:r>
        <w:rPr/>
        <w:t>Кварталь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1025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отчитавшихся органов местного самоуправления &lt;1&gt; ___________ ед. (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КЕИ: единица - 642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1. Поголовье скота в птицы, явля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обственностью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 по ОКЕИ: голова - 83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 │                   Наименование                    │  Количеств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     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                   2                         │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1  │Крупный рогатый скот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2  │  из него коровы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3  │Свиньи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4  │  из них свиноматки старше 9 месяцев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5  │Овцы и козы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6  │  из них овцекозоматки и ярки старше 1 года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7  │Птица всех видов и возрастов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8  │     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9  │     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0  │     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. Посевные площади под урожай текущего года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 до ОКЕИ: гектар - 05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 │                   Наименование                    │   Площад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     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                   2                         │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1  │Посевная площадь сельскохозяйственных культур -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сего (стр. 11 = 12 + 13 + 14 + 15 + 16 + 17)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</w:t>
      </w:r>
      <w:r>
        <w:rPr/>
        <w:t>в том числе: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2  │    зерновых и зернобобовых культур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3  │    картофеля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4  │    овощей (открытого и закрытого грунта)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5  │     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6  │     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7  │    других культур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Для сводных итог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Заполняется на 1 октябр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8</Words>
  <Characters>7881</Characters>
  <CharactersWithSpaces>67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3:00Z</dcterms:created>
  <dc:creator>Федеральная служба государственной статистики</dc:creator>
  <dc:description/>
  <dc:language>en-US</dc:language>
  <cp:lastModifiedBy/>
  <dcterms:modified xsi:type="dcterms:W3CDTF">2011-10-30T15:13:00Z</dcterms:modified>
  <cp:revision>2</cp:revision>
  <dc:subject>Сведения</dc:subject>
  <dc:title>Сведения об оценке поголовья скота и птицы, посевных площадей в хозяйствах населения. Форма № 14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