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ного государственного санитарного врача РФ от 12.04.2010 N 2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ценочных показателях реализации программы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и 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ценочный показатель: заболеваемость корью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итерий элиминации кори - показатель заболеваемости менее 1 случая на 1 млн. жителей или отсутствие случаев кор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аблица 1. Заболеваемость корью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2003 по 2009 г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080"/>
        <w:gridCol w:w="1215"/>
        <w:gridCol w:w="1080"/>
        <w:gridCol w:w="1216"/>
        <w:gridCol w:w="1080"/>
        <w:gridCol w:w="1080"/>
        <w:gridCol w:w="1214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 </w:t>
              <w:br/>
              <w:t xml:space="preserve">кори      </w:t>
              <w:br/>
              <w:t xml:space="preserve">(в т.ч.     </w:t>
              <w:br/>
              <w:t xml:space="preserve">завозных)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лабораторно   </w:t>
              <w:br/>
              <w:t xml:space="preserve">подтвержденных </w:t>
              <w:br/>
              <w:t xml:space="preserve">(IgM+)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завозных    </w:t>
              <w:br/>
              <w:t xml:space="preserve">случаев     </w:t>
              <w:br/>
              <w:t xml:space="preserve">кори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лабораторно   </w:t>
              <w:br/>
              <w:t xml:space="preserve">подтвержденных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  <w:br/>
              <w:t xml:space="preserve">т. н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ить график заболеваемости корью на территории за последние 7 лет (2003 - 2009 гг.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аблица 2. Заболеваемость корью в разных возра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х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675"/>
        <w:gridCol w:w="674"/>
        <w:gridCol w:w="676"/>
        <w:gridCol w:w="675"/>
        <w:gridCol w:w="674"/>
        <w:gridCol w:w="676"/>
        <w:gridCol w:w="675"/>
        <w:gridCol w:w="674"/>
        <w:gridCol w:w="675"/>
        <w:gridCol w:w="676"/>
        <w:gridCol w:w="674"/>
        <w:gridCol w:w="675"/>
        <w:gridCol w:w="676"/>
        <w:gridCol w:w="674"/>
        <w:gridCol w:w="67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случаев </w:t>
              <w:br/>
              <w:t xml:space="preserve">кори   </w:t>
            </w:r>
          </w:p>
        </w:tc>
        <w:tc>
          <w:tcPr>
            <w:tcW w:w="10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реди возрастных групп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.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2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6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- 14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- 17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- 24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- 39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+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аблица 3. Заболеваемость корью в завис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коревого анамне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6"/>
        <w:gridCol w:w="944"/>
        <w:gridCol w:w="1215"/>
        <w:gridCol w:w="946"/>
        <w:gridCol w:w="1484"/>
        <w:gridCol w:w="676"/>
        <w:gridCol w:w="675"/>
        <w:gridCol w:w="809"/>
        <w:gridCol w:w="945"/>
        <w:gridCol w:w="676"/>
        <w:gridCol w:w="94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случаев </w:t>
              <w:br/>
              <w:t xml:space="preserve">кори  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болевших корью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ированных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нированных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привитых </w:t>
              <w:br/>
              <w:t xml:space="preserve">ЖКВ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болевших</w:t>
              <w:br/>
              <w:t xml:space="preserve">ранее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еизвестным</w:t>
              <w:br/>
              <w:t xml:space="preserve">анамнезом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.  </w:t>
              <w:br/>
              <w:t xml:space="preserve">на 100 </w:t>
              <w:br/>
              <w:t xml:space="preserve">тыс.  </w:t>
              <w:br/>
              <w:t xml:space="preserve">нас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.   </w:t>
              <w:br/>
              <w:t xml:space="preserve">на 100  </w:t>
              <w:br/>
              <w:t xml:space="preserve">тыс.   </w:t>
              <w:br/>
              <w:t xml:space="preserve">нас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.</w:t>
              <w:br/>
              <w:t xml:space="preserve">на </w:t>
              <w:br/>
              <w:t xml:space="preserve">100 </w:t>
              <w:br/>
              <w:t>тыс.</w:t>
              <w:br/>
              <w:t>нас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. </w:t>
              <w:br/>
              <w:t>на 100</w:t>
              <w:br/>
              <w:t xml:space="preserve">тыс. </w:t>
              <w:br/>
              <w:t xml:space="preserve">на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. </w:t>
              <w:br/>
              <w:t>на 100</w:t>
              <w:br/>
              <w:t xml:space="preserve">тыс. </w:t>
              <w:br/>
              <w:t xml:space="preserve">нас.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Оценочный показатель: отсутствие эндемичного штамма вируса кори на территор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итерий элиминации кори - отсутствие эндемичного штамма вируса кори на территории на протяжении 12 м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аблица 4. Сведения о штаммах вируса кори, выде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больных (заполняется Национальным цент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430"/>
        <w:gridCol w:w="1484"/>
        <w:gridCol w:w="1486"/>
        <w:gridCol w:w="202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случаев</w:t>
              <w:br/>
              <w:t xml:space="preserve">кори/на 100 </w:t>
              <w:br/>
              <w:t xml:space="preserve">тыс.    </w:t>
              <w:br/>
              <w:t xml:space="preserve">населения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чагов   </w:t>
              <w:br/>
              <w:t xml:space="preserve">кори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генотипировано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</w:t>
              <w:br/>
              <w:t xml:space="preserve">генотипы   </w:t>
              <w:br/>
              <w:t xml:space="preserve">вируса    </w:t>
              <w:br/>
              <w:t xml:space="preserve">кори/(абс./ </w:t>
              <w:br/>
              <w:t xml:space="preserve">% очагов)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картограммы - "Генотипы вируса кори" за период с 2007 по 2009 гг. (представляется Национальным цент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ценочный показатель: охват прививками против кор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итерий элиминации ко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ват прививками против кори детей в возрасте 1 год (вакцинация) и 6 лет (ревакцинация) - 95% и более в каждом амбулаторно-поликлиническ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ват прививками взрослого населения в возрасте 18 - 35 лет - не менее 9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казать   вакцины   против   кори  (наименование,  производ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е   для  иммунизации  населения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казать  количество  и  характер  поствакцинальных  осложнен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е вакцины против кор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казать  методы  контроля  достоверности проведения прививки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и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числить методы оценки охвата вакцинацие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ля оценки охвата вакцинацией используются возрастные групп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данные охвата вакцинацией против кори детей в возрасте 1 год и 6 лет по субъекту Российской Федерации за период с 2000 по 2009 гг. (таблица, граф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аблица 5. Охват прививками против кори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 области (кр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215"/>
        <w:gridCol w:w="1214"/>
        <w:gridCol w:w="2160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     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нац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од - 1 год 11 мес. 29 дней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лет - 6 лет 11 мес. 29 дней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вито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тей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вито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Указать (перечислить) территории муниципальных образований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е  обеспечившие  95%  охвата  иммунизацией 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ми   прививками   против   кори   (2005   -   2009   гг.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роведенные  мероприятия,  направленные на повышение охвата (2004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г.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аблица 6. Охват прививками против кори взрос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групп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1080"/>
        <w:gridCol w:w="675"/>
        <w:gridCol w:w="1080"/>
        <w:gridCol w:w="811"/>
        <w:gridCol w:w="1349"/>
        <w:gridCol w:w="675"/>
        <w:gridCol w:w="1080"/>
        <w:gridCol w:w="811"/>
        <w:gridCol w:w="107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93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риска заболевания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 </w:t>
              <w:br/>
              <w:t xml:space="preserve">высших и  </w:t>
              <w:br/>
              <w:t xml:space="preserve">средних   </w:t>
              <w:br/>
              <w:t xml:space="preserve">учебных   </w:t>
              <w:br/>
              <w:t xml:space="preserve">заведений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</w:t>
              <w:br/>
              <w:t xml:space="preserve">медицинских </w:t>
              <w:br/>
              <w:t xml:space="preserve">учреждений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</w:t>
              <w:br/>
              <w:t>образовательных</w:t>
              <w:br/>
              <w:t xml:space="preserve">учреждений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ывники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(расшифро-   </w:t>
              <w:br/>
              <w:t xml:space="preserve">вать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ит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и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ит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ит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полнительная иммунизация (национальные дни, национальный проект, подчищающая и др.) проводится/не про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ичины проведения дополнительной имму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ведения о результатах проведения дополнительных мероприяти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Число (%) привитых среди официально зарегистрированных мигран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ривитых среди труднодоступных групп нас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едения об охвате прививками ЖКВ взрослых в возрасте 18 - 35 лет (заполнить таблиц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Таблица N 7. Охват прививками против кори взрос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18 - 3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1216"/>
        <w:gridCol w:w="539"/>
        <w:gridCol w:w="1621"/>
        <w:gridCol w:w="540"/>
        <w:gridCol w:w="1620"/>
        <w:gridCol w:w="540"/>
        <w:gridCol w:w="1079"/>
        <w:gridCol w:w="405"/>
        <w:gridCol w:w="676"/>
        <w:gridCol w:w="945"/>
        <w:gridCol w:w="810"/>
        <w:gridCol w:w="404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населения</w:t>
              <w:br/>
              <w:t xml:space="preserve">18 - 35 </w:t>
              <w:br/>
              <w:t xml:space="preserve">лет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ц,    </w:t>
              <w:br/>
              <w:t>переболевших</w:t>
              <w:br/>
              <w:t xml:space="preserve">корью ранее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ц, имеющих  </w:t>
              <w:br/>
              <w:t xml:space="preserve">одну прививку </w:t>
              <w:br/>
              <w:t xml:space="preserve">(документально </w:t>
              <w:br/>
              <w:t>подтвержденную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ц, имеющих  </w:t>
              <w:br/>
              <w:t xml:space="preserve">две прививки  </w:t>
              <w:br/>
              <w:t xml:space="preserve">(документально </w:t>
              <w:br/>
              <w:t>подтвержденные)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ц, не  </w:t>
              <w:br/>
              <w:t xml:space="preserve">имеющих  </w:t>
              <w:br/>
              <w:t>сведений о</w:t>
              <w:br/>
              <w:t xml:space="preserve">прививках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ц,    </w:t>
              <w:br/>
              <w:t xml:space="preserve">подлежащих </w:t>
              <w:br/>
              <w:t xml:space="preserve">вакцинации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ривито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5</Words>
  <Characters>7860</Characters>
  <CharactersWithSpaces>6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Главный государственный санитарный врач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оценочных показателях реализации программы ликвидации кор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