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" (п.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сутствии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области обеспечения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рож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дразделения 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ми о нарушениях законодательств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 безопасности дорож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ител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_________________________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 располаг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дразделения ГИБДД МВД Росси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транспорта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сутствии нарушений законодательства в области обеспечения безопасности дорожного движения у водителя, представленного к вручению нагрудного знака отличия Министерства транспорта Российской Федерации «За безаварийную работ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