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счис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платежей в Мо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й фонд охраны прир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ляется в Москомприр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до 31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ставившего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редприят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айон, улица, 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е учреждение банк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ЖИДАЕМОМ СБРОСЕ ЗАГРЯЗНЯЮЩИХ ВЕЩЕСТВ В ВОДНЫЕ ОБЪЕК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 ТАКЖЕ КАНАЛИЗАЦИОННЫЕ И ВОДОСТОЧНЫЕ СЕТИ И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Й - СПЕЦВОДОПОЛЬЗОВАТЕЛЕЙ НА 199 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5"/>
        <w:gridCol w:w="1485"/>
        <w:gridCol w:w="1349"/>
        <w:gridCol w:w="1350"/>
        <w:gridCol w:w="1350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загряз-</w:t>
              <w:br/>
              <w:t>няющего</w:t>
              <w:br/>
              <w:t>вещест-</w:t>
              <w:br/>
              <w:t xml:space="preserve">ва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-  </w:t>
              <w:br/>
              <w:t xml:space="preserve">ванный    </w:t>
              <w:br/>
              <w:t xml:space="preserve">сброс за- </w:t>
              <w:br/>
              <w:t>грязняющих</w:t>
              <w:br/>
              <w:t xml:space="preserve">веществ   </w:t>
              <w:br/>
              <w:br/>
              <w:br/>
              <w:br/>
              <w:br/>
              <w:br/>
              <w:br/>
              <w:br/>
              <w:t xml:space="preserve">тонн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 </w:t>
              <w:br/>
              <w:t xml:space="preserve">ленный    </w:t>
              <w:br/>
              <w:t xml:space="preserve">предельно </w:t>
              <w:br/>
              <w:t>допустимый</w:t>
              <w:br/>
              <w:t xml:space="preserve">лимит     </w:t>
              <w:br/>
              <w:t xml:space="preserve">сброса    </w:t>
              <w:br/>
              <w:t xml:space="preserve">(ПДЛ)     </w:t>
              <w:br/>
              <w:br/>
              <w:br/>
              <w:br/>
              <w:br/>
              <w:br/>
              <w:t xml:space="preserve">тонн    </w:t>
            </w:r>
          </w:p>
        </w:tc>
        <w:tc>
          <w:tcPr>
            <w:tcW w:w="5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сброс загрязняющих веществ, </w:t>
              <w:br/>
              <w:t xml:space="preserve">тонн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е- </w:t>
              <w:br/>
              <w:t xml:space="preserve">лах ПДЛ  </w:t>
              <w:br/>
              <w:t xml:space="preserve">(гр. 5,  </w:t>
              <w:br/>
              <w:t xml:space="preserve">но не   </w:t>
              <w:br/>
              <w:t xml:space="preserve">более   </w:t>
              <w:br/>
              <w:t xml:space="preserve">гр. 4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х ПДЛ</w:t>
              <w:br/>
              <w:t xml:space="preserve">в преде- </w:t>
              <w:br/>
              <w:t xml:space="preserve">лах ВСЛ  </w:t>
              <w:br/>
              <w:t xml:space="preserve">(гр. 5 - </w:t>
              <w:br/>
              <w:t>гр. 6, но</w:t>
              <w:br/>
              <w:t xml:space="preserve">не более </w:t>
              <w:br/>
              <w:t xml:space="preserve">разности </w:t>
              <w:br/>
              <w:t xml:space="preserve">гр. 3 -  </w:t>
              <w:br/>
              <w:t xml:space="preserve">гр. 4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 раз-</w:t>
              <w:br/>
              <w:t xml:space="preserve">решения </w:t>
              <w:br/>
              <w:t xml:space="preserve">на вы-  </w:t>
              <w:br/>
              <w:t xml:space="preserve">брос и  </w:t>
              <w:br/>
              <w:t xml:space="preserve">сверх   </w:t>
              <w:br/>
              <w:t>согласо-</w:t>
              <w:br/>
              <w:t xml:space="preserve">ванных  </w:t>
              <w:br/>
              <w:t xml:space="preserve">величин </w:t>
              <w:br/>
              <w:t>(гр. 5 -</w:t>
              <w:br/>
              <w:t xml:space="preserve">гр. 3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равочно: дата выдачи Разрешения на спецводо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"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та истечения срока действия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спецводо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"___"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амилия и No. телефона     предприятия 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сполнителя)                        (подпись)   (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проверены, составлены  "___"_______________ 19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спектор _____________________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     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спек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7</Characters>
  <CharactersWithSpaces>1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Правительство Москвы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жидаемом сбросе загрязняющих веществ в водные объекты, а также канализационные и водосточные сети и системы предприятий — спецводопользов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