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чис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ия платежей в Мос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фонд охраны прир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тавляется в Москомприр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 31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ставляющего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едприят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йон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ее учреждение бан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ЖИДАЕМОМ ВЫБРОСЕ ЗАГРЯЗНЯЮЩИ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АТМОСФЕРНЫЙ ВОЗДУХ ОТ СТАЦИОНАРНЫХ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19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1484"/>
        <w:gridCol w:w="1485"/>
        <w:gridCol w:w="1351"/>
        <w:gridCol w:w="1349"/>
        <w:gridCol w:w="1350"/>
        <w:gridCol w:w="1214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>загрязняю-</w:t>
              <w:br/>
              <w:t xml:space="preserve">щего      </w:t>
              <w:br/>
              <w:t xml:space="preserve">вещества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-  </w:t>
              <w:br/>
              <w:t xml:space="preserve">ванный    </w:t>
              <w:br/>
              <w:t>выброс за-</w:t>
              <w:br/>
              <w:t>грязняющих</w:t>
              <w:br/>
              <w:t xml:space="preserve">веществ   </w:t>
              <w:br/>
              <w:br/>
              <w:br/>
              <w:br/>
              <w:br/>
              <w:br/>
              <w:br/>
              <w:br/>
              <w:t xml:space="preserve">тонн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 </w:t>
              <w:br/>
              <w:t xml:space="preserve">ленный    </w:t>
              <w:br/>
              <w:t xml:space="preserve">норматив  </w:t>
              <w:br/>
              <w:t xml:space="preserve">предельно </w:t>
              <w:br/>
              <w:t>допустимо-</w:t>
              <w:br/>
              <w:t>го выброса</w:t>
              <w:br/>
              <w:t xml:space="preserve">(ПДВ)     </w:t>
              <w:br/>
              <w:br/>
              <w:br/>
              <w:br/>
              <w:br/>
              <w:br/>
              <w:t xml:space="preserve">тонн   </w:t>
            </w:r>
          </w:p>
        </w:tc>
        <w:tc>
          <w:tcPr>
            <w:tcW w:w="5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ый выброс загрязняющих веществ,</w:t>
              <w:br/>
              <w:t xml:space="preserve">тонн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еде- </w:t>
              <w:br/>
              <w:t xml:space="preserve">лах ПДВ  </w:t>
              <w:br/>
              <w:t xml:space="preserve">(гр. 5,  </w:t>
              <w:br/>
              <w:t xml:space="preserve">но  не  </w:t>
              <w:br/>
              <w:t xml:space="preserve">более   </w:t>
              <w:br/>
              <w:t xml:space="preserve">гр. 4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рх ПДВ</w:t>
              <w:br/>
              <w:t xml:space="preserve">в преде- </w:t>
              <w:br/>
              <w:t xml:space="preserve">лах ВСВ  </w:t>
              <w:br/>
              <w:t xml:space="preserve">(гр. 5 - </w:t>
              <w:br/>
              <w:t>гр. 6, но</w:t>
              <w:br/>
              <w:t xml:space="preserve">не более </w:t>
              <w:br/>
              <w:t xml:space="preserve">разности </w:t>
              <w:br/>
              <w:t xml:space="preserve">гр. 3 -  </w:t>
              <w:br/>
              <w:t xml:space="preserve">гр. 4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 раз-</w:t>
              <w:br/>
              <w:t xml:space="preserve">решения </w:t>
              <w:br/>
              <w:t xml:space="preserve">на вы-  </w:t>
              <w:br/>
              <w:t xml:space="preserve">брос и  </w:t>
              <w:br/>
              <w:t xml:space="preserve">сверх   </w:t>
              <w:br/>
              <w:t>согласо-</w:t>
              <w:br/>
              <w:t xml:space="preserve">ванных  </w:t>
              <w:br/>
              <w:t xml:space="preserve">величин </w:t>
              <w:br/>
              <w:t>(гр. 5 -</w:t>
              <w:br/>
              <w:t xml:space="preserve">гр. 3)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2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3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очно: дата выдачи Разрешения на выб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__"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а истечения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решения на выб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__"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 и No. телефона     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я)               (подпись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проверены, сост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енужное зачеркнуть)          "___"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пектор 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     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спе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2</Characters>
  <CharactersWithSpaces>1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8:00Z</dcterms:created>
  <dc:creator>Правительство Москвы</dc:creator>
  <dc:description/>
  <dc:language>en-US</dc:language>
  <cp:lastModifiedBy/>
  <dcterms:modified xsi:type="dcterms:W3CDTF">2011-10-30T15:08:00Z</dcterms:modified>
  <cp:revision>2</cp:revision>
  <dc:subject>Сведения</dc:subject>
  <dc:title>Сведения об ожидаемом выбросе загрязняющих веществ в атмосферный воздух от стационарных источ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