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ей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нит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представ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ре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управления откры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0.2001 N 72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3.2006 N 15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участии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нитарно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нитарно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уставных капиталах иностранных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период _____________ 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тарно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I. ОБЩИЕ СВЕДЕНИЯ ОБ ИНОСТР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ОМ ЛИЦЕ, В УСТАВНОМ КАПИТАЛЕ КОТОРОГО УЧА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НИТАРНОЕ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Полное наименование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го  лица  (на  рус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зыке   и   на   языке    ст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Организационно - 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Основной ви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Дата со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 Адрес электронной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 Номер телефона (фа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 Размер уставного   капитала 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алюте  страны местонахожд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долларах СШ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Количество акций,  прина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му   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нитарному    предприятию   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центах от уставного капит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Размер доли,   пая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го      унит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ятия           (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ртификата   или   выписка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Номинальная стоимость    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ции на конец 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 валюте страны место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в долларах СШ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 Номинальная стоимость     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и, п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 Наличие в   органах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остранного  юридического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ей   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го      унит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ятия   (ФИО,  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II. ОСНОВНЫЕ ПОКАЗАТЕЛ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ОСТРАННОГО ЮРИДИЧЕСКОГО ЛИЦА, В УСТАВНОМ КАПИТ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ТОРОГО УЧАСТВУЕТ ФЕДЕРАЛЬНОЕ ГОСУД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НИТАРНОЕ ПРЕДПРИЯТ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нные об основных средств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сновные средства           │  Балансовая стоимость &lt;*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нные о долгосрочных финансовых вложен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ид вложений         │  Форма участия   │   Балансов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(акции, доля, пай)│  стоимость &lt;*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частие в уставных капита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черних об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частие в уставных капита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висимых об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частие в уставных капита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ругих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чие долгосрочные финанс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быль (убыток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тоимость реализованных товаров, услуг (объем продаж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численные дивиденд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ыплаченные дивиденд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редиторская задолженность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ебиторская задолженность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личие признаков банкротства (имеются / не име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реднегодовая  рыночная  стоимость  одной  акции 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(в случае рыночной котировки акций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_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             (подпись)           (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валюте страны местонахождения иностранного юридического лица и в долларах США, на дату заполнения свед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едеральные государственные унитарные предприятия, доля которых в уставном капитале иностранных юридических лиц составляет 50 и более процентов, вместе с указанными сведениями представляют копию годового балансового отчета (на русском языке) и аудиторское заключение (на русском языке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3</Characters>
  <CharactersWithSpaces>3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Правительство Российской Федерации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частии федерального государственного унитарного предприятия в уставных капиталах иностранных юрид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