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м ФКЦБ РФ от 14.08.2002 N 991/р утверждены Методические рекомендации по заполнению данной формы, установленной Постановлением ФКЦБ РФ N 33, Минфина РФ N 109н от 11.12.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ядке заполнения формы N 050 см. Распоряжение ФКЦБ РФ от 14.08.2002 N 991/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КЦБ России N 33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 N 10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050 Сведения об участии в судебных процесс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чиком в которых выступила организация &lt;1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4321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ела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суда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мет иска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иска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суда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ение решения суда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только профессиональными участниками рынка ценных бумаг, осуществляющими деятельность по ведению реестра владельцев ценных бумаг в случае участия в судебных процессах, связанных с профессиональной деятельностью на рынке ценных бумаг, а также в случае получения определения суда о назначении дела к судебному разбирательств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8</Characters>
  <CharactersWithSpaces>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Федеральная комиссия по рынку ценных бумаг~Министерство финансов Российской Федерации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астии в судебных процессах, ответчиком в которых выступила организация. Форма № 050 (отчетность профессиональных участников рынка ценных бума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