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нтимонопольные органы ходата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ровед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банковских услуг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атьей 32 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анках и банковской деятель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А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9 N 7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УЧАСТИ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ФИЗИЧЕСКИХ ЛИЦ В УСТАВНОМ КАПИТАЛЕ 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УЧАСТНИКОВ (ТОЛЬКО ДЛЯ ЮРИДИЧЕСКИХ ЛИЦ)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УЧАСТИИ В УСТАВНЫХ КАПИТАЛАХ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 СПРАВКА ОБ УЧАСТИ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ФИЗИЧЕСКИХ ЛИЦ В УСТАВНОМ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Я И ЕГО УЧАС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890"/>
        <w:gridCol w:w="2025"/>
        <w:gridCol w:w="1485"/>
        <w:gridCol w:w="1889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прямых участ- </w:t>
              <w:br/>
              <w:t>ников приобре-</w:t>
              <w:br/>
              <w:t>тателя, владе-</w:t>
              <w:br/>
              <w:t xml:space="preserve">ющих более 5% </w:t>
              <w:br/>
              <w:t xml:space="preserve">ее уставного  </w:t>
              <w:br/>
              <w:t xml:space="preserve">капитала &lt;*&gt;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в уставном </w:t>
              <w:br/>
              <w:t xml:space="preserve">капитале приобретателя  </w:t>
              <w:br/>
              <w:t xml:space="preserve">участника, указанного в </w:t>
              <w:br/>
              <w:t xml:space="preserve">графе 1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участников    </w:t>
              <w:br/>
              <w:t xml:space="preserve">прямых участ- </w:t>
              <w:br/>
              <w:t>ников приобре-</w:t>
              <w:br/>
              <w:t>тателя указан-</w:t>
              <w:br/>
              <w:t xml:space="preserve">ных в графе 1 </w:t>
              <w:br/>
              <w:t xml:space="preserve">&lt;*&gt;          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участия участников </w:t>
              <w:br/>
              <w:t>прямых участников приоб-</w:t>
              <w:br/>
              <w:t xml:space="preserve">ретателя (указанных в   </w:t>
              <w:br/>
              <w:t xml:space="preserve">графе 4) в уставных ка- </w:t>
              <w:br/>
              <w:t xml:space="preserve">питалах участников,     </w:t>
              <w:br/>
              <w:t xml:space="preserve">указанных в графе 1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СПРАВКА ОБ УЧАСТИИ 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ЫХ КАПИТАЛАХ ДРУГИХ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890"/>
        <w:gridCol w:w="2025"/>
        <w:gridCol w:w="1485"/>
        <w:gridCol w:w="1889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юридических  </w:t>
              <w:br/>
              <w:t>лиц, в которых</w:t>
              <w:br/>
              <w:t xml:space="preserve">приобретатель </w:t>
              <w:br/>
              <w:t xml:space="preserve">владеет более </w:t>
              <w:br/>
              <w:t xml:space="preserve">5% уставного </w:t>
              <w:br/>
              <w:t xml:space="preserve">капитала &lt;*&gt;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приобрета- </w:t>
              <w:br/>
              <w:t xml:space="preserve">теля в уставных капита- </w:t>
              <w:br/>
              <w:t xml:space="preserve">лах юридических лиц,    </w:t>
              <w:br/>
              <w:t xml:space="preserve">указанных в графе 1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юридических   </w:t>
              <w:br/>
              <w:t>лиц, в которых</w:t>
              <w:br/>
              <w:t xml:space="preserve">лица, указан- </w:t>
              <w:br/>
              <w:t>ные в графе 1,</w:t>
              <w:br/>
              <w:t xml:space="preserve">владеют более </w:t>
              <w:br/>
              <w:t xml:space="preserve">5% уставного  </w:t>
              <w:br/>
              <w:t xml:space="preserve">капитала &lt;*&gt;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и участия лиц, ука-  </w:t>
              <w:br/>
              <w:t xml:space="preserve">занных в графе 1 в ус-  </w:t>
              <w:br/>
              <w:t xml:space="preserve">тавных капиталах лиц,   </w:t>
              <w:br/>
              <w:t xml:space="preserve">указанных в графе 4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сительное</w:t>
              <w:br/>
              <w:t xml:space="preserve">выра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СПРАВКА ОБ УЧАСТИИ УЧАСТНИКОВ ПРИОБРЕТ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ЫХ КАПИТАЛАХ ДРУГИХ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969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ников  </w:t>
              <w:br/>
              <w:t>приобретателя,</w:t>
              <w:br/>
              <w:t xml:space="preserve">владеющих   </w:t>
              <w:br/>
              <w:t xml:space="preserve">более 5% его </w:t>
              <w:br/>
              <w:t xml:space="preserve">уставного  </w:t>
              <w:br/>
              <w:t xml:space="preserve">капитала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-  </w:t>
              <w:br/>
              <w:t>ческих лиц, в которых</w:t>
              <w:br/>
              <w:t xml:space="preserve">участники приобрета- </w:t>
              <w:br/>
              <w:t xml:space="preserve">теля, указанные в    </w:t>
              <w:br/>
              <w:t xml:space="preserve">графе 1, владеют     </w:t>
              <w:br/>
              <w:t xml:space="preserve">более чем 5% устав-  </w:t>
              <w:br/>
              <w:t xml:space="preserve">ного капитала &lt;*&gt;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и участия лиц, указанных</w:t>
              <w:br/>
              <w:t>в графе 1, в уставных капи-</w:t>
              <w:br/>
              <w:t xml:space="preserve">талах лиц, указанных в     </w:t>
              <w:br/>
              <w:t xml:space="preserve">графе 2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ное</w:t>
              <w:br/>
              <w:t xml:space="preserve">выраж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</w:t>
              <w:br/>
              <w:t xml:space="preserve">выраж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СОСТАВЕ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ПРИОБРЕТАТЕЛЯ, ЮРИДИЧЕСКИХ ЛИЦ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УЧАСТНИКОВ И ЮРИДИЧЕСКИХ ЛИЦ -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ЙЩИКОВ ЕГО ПО СОСТОЯНИЮ Н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620"/>
        <w:gridCol w:w="2429"/>
      </w:tblGrid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члена Совета директоров </w:t>
              <w:br/>
              <w:t>(наблюдательного совета)</w:t>
              <w:br/>
              <w:t>и исполнительных органов</w:t>
              <w:br/>
              <w:t xml:space="preserve">приобретате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>в органи-</w:t>
              <w:br/>
              <w:t xml:space="preserve">зации -  </w:t>
              <w:br/>
              <w:t xml:space="preserve">приобре- </w:t>
              <w:br/>
              <w:t xml:space="preserve">тател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</w:t>
              <w:br/>
              <w:t xml:space="preserve">занимаемые </w:t>
              <w:br/>
              <w:t xml:space="preserve">в органах  </w:t>
              <w:br/>
              <w:t xml:space="preserve">управления </w:t>
              <w:br/>
              <w:t xml:space="preserve">в иных     </w:t>
              <w:br/>
              <w:t>юридических</w:t>
              <w:br/>
              <w:t xml:space="preserve">лицах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юри-</w:t>
              <w:br/>
              <w:t>дических лиц &lt;*&gt;,</w:t>
              <w:br/>
              <w:t xml:space="preserve">в которых лица,  </w:t>
              <w:br/>
              <w:t xml:space="preserve">указанные в гра- </w:t>
              <w:br/>
              <w:t xml:space="preserve">фе 1, занимают   </w:t>
              <w:br/>
              <w:t xml:space="preserve">должности, ука-  </w:t>
              <w:br/>
              <w:t xml:space="preserve">занные в графе 3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- УЧАСТНИКОВ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375"/>
        <w:gridCol w:w="2836"/>
        <w:gridCol w:w="2970"/>
        <w:gridCol w:w="2835"/>
      </w:tblGrid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</w:t>
              <w:br/>
              <w:t xml:space="preserve">юридических лиц - </w:t>
              <w:br/>
              <w:t xml:space="preserve">участников приоб- </w:t>
              <w:br/>
              <w:t xml:space="preserve">ретателя, владею- </w:t>
              <w:br/>
              <w:t xml:space="preserve">щих более 5% его  </w:t>
              <w:br/>
              <w:t>уставного капитал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члена Совета директоров </w:t>
              <w:br/>
              <w:t>(наблюдательного совета)</w:t>
              <w:br/>
              <w:t xml:space="preserve">и / или исполнительных  </w:t>
              <w:br/>
              <w:t xml:space="preserve">органов участника при-  </w:t>
              <w:br/>
              <w:t xml:space="preserve">обретателя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в органах</w:t>
              <w:br/>
              <w:t>управления участника</w:t>
              <w:br/>
              <w:t xml:space="preserve">приобретател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занимаемые</w:t>
              <w:br/>
              <w:t xml:space="preserve">в органах управления </w:t>
              <w:br/>
              <w:t xml:space="preserve">в иных юридических  </w:t>
              <w:br/>
              <w:t xml:space="preserve">лицах &lt;*&gt;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>юридических лиц &lt;*&gt;,</w:t>
              <w:br/>
              <w:t xml:space="preserve">в которых лица,   </w:t>
              <w:br/>
              <w:t>указанные в графе 2,</w:t>
              <w:br/>
              <w:t xml:space="preserve">занимают должности, </w:t>
              <w:br/>
              <w:t xml:space="preserve">указанные в графе 4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ХАРАКТЕРИСТИКА СОСТАВА ОРГАНОВ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- АКЦИОНЕРОВ (ПАЙЩИКОВ)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 УЧАСТНИКОВ ПРИОБРЕТ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3375"/>
        <w:gridCol w:w="2836"/>
        <w:gridCol w:w="2970"/>
        <w:gridCol w:w="2835"/>
      </w:tblGrid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</w:t>
              <w:br/>
              <w:t xml:space="preserve">юридических лиц - </w:t>
              <w:br/>
              <w:t xml:space="preserve">участников прямых </w:t>
              <w:br/>
              <w:t xml:space="preserve">участников приоб- </w:t>
              <w:br/>
              <w:t xml:space="preserve">ретателя, владею- </w:t>
              <w:br/>
              <w:t xml:space="preserve">щих более 5% его  </w:t>
              <w:br/>
              <w:t>уставного капитал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члена Совета директоров </w:t>
              <w:br/>
              <w:t>(наблюдательного совета)</w:t>
              <w:br/>
              <w:t xml:space="preserve">и / или исполнительных  </w:t>
              <w:br/>
              <w:t xml:space="preserve">органов участников пря- </w:t>
              <w:br/>
              <w:t xml:space="preserve">мых участников приобре- </w:t>
              <w:br/>
              <w:t xml:space="preserve">тателя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в органах</w:t>
              <w:br/>
              <w:t>управления участника</w:t>
              <w:br/>
              <w:t xml:space="preserve">прямого участника </w:t>
              <w:br/>
              <w:t xml:space="preserve">приобретател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занимаемые</w:t>
              <w:br/>
              <w:t xml:space="preserve">в органах управления </w:t>
              <w:br/>
              <w:t xml:space="preserve">в иных юридических  </w:t>
              <w:br/>
              <w:t xml:space="preserve">лицах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</w:t>
              <w:br/>
              <w:t>юридических лиц &lt;*&gt;,</w:t>
              <w:br/>
              <w:t xml:space="preserve">в которых лица,  </w:t>
              <w:br/>
              <w:t>указанные в графе 2,</w:t>
              <w:br/>
              <w:t xml:space="preserve">занимают должности, </w:t>
              <w:br/>
              <w:t xml:space="preserve">указанные в графе 4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Совета директоров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, отмеченные знаком &lt;*&gt;, заполняются с указанием организационно - правовых форм и юридических адресов для юридических лиц и фамилии, имени, отчества, паспортных данных для физически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ии юридических и (или) физических лиц в уставном капитале приобретателя и его участников (только для юридических лиц), а также их участии в уставных капиталах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