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частниках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лищного обеспечения военнослужащих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ВД России (исключенных из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______________ ____ по _____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 (месяц)    (год)      (день)       (месяц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)                         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49"/>
        <w:gridCol w:w="1891"/>
        <w:gridCol w:w="2159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</w:t>
              <w:br/>
              <w:t>записи в реестр</w:t>
              <w:br/>
              <w:t xml:space="preserve">об исключении </w:t>
              <w:br/>
              <w:t>военнослужащего</w:t>
              <w:br/>
              <w:t xml:space="preserve">из реестр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  </w:t>
              <w:br/>
              <w:t>использование</w:t>
              <w:br/>
              <w:t xml:space="preserve">накопл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лицом, ответственным за внесение записей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ется: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 внутренних войск МВД России (исключенных из реестра). Форма № 4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