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2.2005 N 106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/НИ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участниках накопительно-ипотеч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жилищного обеспечения военнослужащих внутренних вой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ВД России (о внесенных изменен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федерального органа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 ______________ ____ по _________ ________________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ень)      (месяц)    (год)      (день)       (месяц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описью))                        прописью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349"/>
        <w:gridCol w:w="1755"/>
        <w:gridCol w:w="1621"/>
        <w:gridCol w:w="1349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>номер участник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дения </w:t>
              <w:br/>
              <w:t>участник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</w:t>
              <w:br/>
              <w:t>предыдущего</w:t>
              <w:br/>
              <w:t xml:space="preserve">показател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</w:t>
              <w:br/>
              <w:t xml:space="preserve">нового   </w:t>
              <w:br/>
              <w:t>показате-</w:t>
              <w:br/>
              <w:t xml:space="preserve">л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        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 (подпись)  (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аждый лист списка подписывается лицом, ответственным за внесение записей в рее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38</Characters>
  <CharactersWithSpaces>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4:00Z</dcterms:created>
  <dc:creator>Министерство внутренних дел Российской Федерации</dc:creator>
  <dc:description/>
  <dc:language>en-US</dc:language>
  <cp:lastModifiedBy/>
  <dcterms:modified xsi:type="dcterms:W3CDTF">2011-10-30T15:14:00Z</dcterms:modified>
  <cp:revision>2</cp:revision>
  <dc:subject>Сведения</dc:subject>
  <dc:title>Сведения об участниках накопительно-ипотечной системы жилищного обеспечения военнослужащих внутренних войск МВД России (о внесенных изменениях). Форма № 5/НИ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