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сведений об участни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ьно-ипотеч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обеспечения военнослужащ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ъявивших желание воспользовать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лениями для жилищного обеспе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цах, получивших право использова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ления для жилищ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зъявивших желание реализовать это пра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Секре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 запол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участниках накопительно-ипотечной системы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еспечения военнослужащих, достигших двадцати лет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должительности военной службы, в том числе в льго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счислении, и изъявивших желание воспользов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коплениями для жилищ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1 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федеральной службы безопасно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351"/>
        <w:gridCol w:w="1349"/>
        <w:gridCol w:w="1891"/>
        <w:gridCol w:w="2160"/>
        <w:gridCol w:w="1619"/>
        <w:gridCol w:w="675"/>
        <w:gridCol w:w="1756"/>
        <w:gridCol w:w="540"/>
        <w:gridCol w:w="148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  <w:br/>
              <w:t>участника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  <w:br/>
              <w:t>участник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участника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написания  </w:t>
              <w:br/>
              <w:t xml:space="preserve">рапорта на  </w:t>
              <w:br/>
              <w:t>использование</w:t>
              <w:br/>
              <w:t xml:space="preserve">накоплений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накоплений,  </w:t>
              <w:br/>
              <w:t>предназначенных</w:t>
              <w:br/>
              <w:t xml:space="preserve">к выплате   </w:t>
            </w:r>
          </w:p>
        </w:tc>
        <w:tc>
          <w:tcPr>
            <w:tcW w:w="6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банковского счета участника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вой  </w:t>
              <w:br/>
              <w:t>(расчетный,</w:t>
              <w:br/>
              <w:t xml:space="preserve">текущий) </w:t>
              <w:br/>
              <w:t xml:space="preserve">счет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</w:t>
              <w:br/>
              <w:t xml:space="preserve">КПП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и реквизиты</w:t>
              <w:br/>
              <w:t xml:space="preserve">кредитной </w:t>
              <w:br/>
              <w:t>организ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К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пон-</w:t>
              <w:br/>
              <w:t xml:space="preserve">дентский  </w:t>
              <w:br/>
              <w:t xml:space="preserve">счет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руководителя (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федеральной службы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_________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оинское звание)                      (подпись)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ата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разделения кад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_________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оинское звание)                      (подпись)     (инициалы и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д участником понимается участник накопительно-ипотечной системы жилищного обеспечения военнослужа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4 указываются фамилия, имя, отчество участника накопительно-ипотечной системы жилищного обеспечения военнослужа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6 указывается сумма, предназначенная к выплате, либо производится запись "Все накопле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1</Characters>
  <CharactersWithSpaces>2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4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5:14:00Z</dcterms:modified>
  <cp:revision>2</cp:revision>
  <dc:subject>Сведения</dc:subject>
  <dc:title>Сведения об участниках накопительно-ипотечной системы жилищного обеспечения военнослужащих, достигших двадцати лет общей продолжительности военной службы, в том числе в льготном исчислении, и изъявивших желание воспользоваться накоплениями для жилищного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