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УЧАСТНИКЕ: ГРАЖДАНЕ - ПРЕДПРИНИМ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ОБРАЗОВАНИЯ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если таковое имеется)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предпринимателя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ные данные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я по месту жительства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, орган регистрации     </w:t>
              <w:br/>
              <w:t xml:space="preserve">предпринимателя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, факс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ниматель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. бухгалтер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нике (гражданине — предпринимателе без образования юридического лица) конкурса на право заключения государственного контракта на выполнение научно-исследовательских и опытно-конструкторских работ по заказам Федерального дорожного агент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