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для решения зада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гистрацией (учет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чете актовых записей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мерти граждан Российской Федерации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_______________ по _____________ 200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регистрированных по месту жительств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родского округа, внутри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и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убъекта Российской Федерации &lt;1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810"/>
        <w:gridCol w:w="810"/>
        <w:gridCol w:w="541"/>
        <w:gridCol w:w="810"/>
        <w:gridCol w:w="1349"/>
        <w:gridCol w:w="811"/>
        <w:gridCol w:w="1079"/>
        <w:gridCol w:w="1080"/>
        <w:gridCol w:w="1620"/>
        <w:gridCol w:w="8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места жи-</w:t>
              <w:br/>
              <w:t xml:space="preserve">тельст-  </w:t>
              <w:br/>
              <w:t xml:space="preserve">ва &lt;2&gt;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мер-</w:t>
              <w:br/>
              <w:t xml:space="preserve">т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актовой</w:t>
              <w:br/>
              <w:t xml:space="preserve">запис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актовой</w:t>
              <w:br/>
              <w:t xml:space="preserve">запис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 </w:t>
              <w:br/>
              <w:t xml:space="preserve">вание тер- </w:t>
              <w:br/>
              <w:t xml:space="preserve">ритории    </w:t>
              <w:br/>
              <w:t xml:space="preserve">&lt;3&gt;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Государстве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(учета)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&lt;4&gt; ______________________  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 (подпись)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)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средств автоматизации комиссии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ередачи сведений с КСА ЦИК России ГАС "Выборы" указывается наименование субъекта Российской Федерации, с КСА ИКС РФ ГАС "Выборы" - муниципального района, городского округа, внутригородской территории города федераль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наименование муниципального района, городского округа, внутригородской территории города федерального значения, субъекта Российской Федерации, на территории которых зарегистрирован факт смерти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передачи сведений с КСА ЦИК России форму подписывает руководитель ФЦИ при ЦИК России по согласованию с членом ЦИК России, ответственным за обеспечение функционирования ГАС "Выбо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ете актовых записей о регистрации смерти граждан Российской Федерации, зарегистрированных по месту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