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 УЧРЕДИТЕЛЯХ (УЧАСТНИКАХ, АКЦИОНЕРАХ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именование организации или Ф.И.О.                                Код ОКПО        Р/Н &lt;*&gt;   СУ &lt;**&gt;   Доля в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    ┌─┬─┬─┬─┬─┬─┬─┬─┐     ┌─┐     ┌─┐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    │ │ │ │ │ │ │ │ │     │ │     │ │     │ │ │ │</w:t>
      </w:r>
      <w:r>
        <w:rPr>
          <w:sz w:val="18"/>
          <w:szCs w:val="18"/>
        </w:rPr>
        <w:t>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    └─┴─┴─┴─┴─┴─┴─┴─┘     └─┘     └─┘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надлежность к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резид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 - не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 - статус учр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физическое лиц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государственное (муниципальное) предприятие (учрежд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некоммерческа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коммерческая организация, юридическое лицо, не являющееся субъектом малого предприним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субъект малого предприниматель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7</Characters>
  <CharactersWithSpaces>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редителях (участниках, акционерах) (приложение к заявлению о внесении в реестр субъектов малого предпринимательств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