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Д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СВЕДЕНИЯ ОБ УЧРЕЖДЕНИИ ДЛЯ ДЕТЕЙ-СИРОТ И ДЕТЕЙ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ОСТАВШИХСЯ БЕЗ ПОПЕЧЕНИЯ РОДИТЕЛЕ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 Сроки     │ │    Форма N 1-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учреждения    │ 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-сирот и детей,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попечения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(детские дома и школы-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аты): 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исполнительной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а Российской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федеральном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исполнительной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, на которые           │                │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 для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тей-сирот и детей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авшихся без попечения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ителей (по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надлежности)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ное  название  образовательного  учреждения  для  детей-сирот  и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тавшихся без попечения ро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ид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тский до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тский дом-школ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кола-интернат  для  детей-сирот  и  детей,  оставшихся  без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ециальный  (коррекционный)  детский  дом  для  детей-сирот  и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тавшихся без попечения родителей, с ограниченными возможностями здоровь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ециальная  (коррекционная)  школа-интернат  для 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тавшихся без попечения родителей, с ограниченными возможностями здоровь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аторный   детский  дом  для  детей-сирот  и  детей,  оставшихся  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печения родителей (оздоровительное учреждение санаторного типа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уждающихся в длительном лечении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государственное  образовательное  учреждение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тавшихся  без  попечения родителей (негосударственный детский дом и др.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лее - негосударственное учреждение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ский дом для детей каких возрастов (дошкольного,  школьного,  смешанны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указа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. Сведения об учреждении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349"/>
        <w:gridCol w:w="2836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 следующего </w:t>
              <w:br/>
              <w:t xml:space="preserve">за отчетным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т ли учреждение обучение по    </w:t>
              <w:br/>
              <w:t xml:space="preserve">программам общего образования (да - 1,    </w:t>
              <w:br/>
              <w:t xml:space="preserve">нет - 0)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ли учреждение собственную           </w:t>
              <w:br/>
              <w:t xml:space="preserve">бухгалтерию (да - 1, нет - 0)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ли учреждение на нормативное   </w:t>
              <w:br/>
              <w:t xml:space="preserve">подушевое финансирование (да - 1, нет -   </w:t>
              <w:br/>
              <w:t xml:space="preserve">0)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ли учреждение на новую         </w:t>
              <w:br/>
              <w:t xml:space="preserve">(отраслевую) систему оплаты труда,        </w:t>
              <w:br/>
              <w:t xml:space="preserve">ориентированную на результат (да - 1, нет </w:t>
              <w:br/>
              <w:t xml:space="preserve">- 0)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4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ли учреждение постинтернатные       </w:t>
              <w:br/>
              <w:t xml:space="preserve">блоки, общежития, социальные гостиницы,   </w:t>
              <w:br/>
              <w:t xml:space="preserve">центры постинтернатной адаптации и др.    </w:t>
              <w:br/>
              <w:t xml:space="preserve">(да - 1, нет - 0)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лиалов в учреждении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ведения о воспитанниках, числе групп и мес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оды по ОКЕИ: человек - 792; единица - 642;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┬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именование показателей         │N строки │На 01.01 след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    │  </w:t>
      </w:r>
      <w:r>
        <w:rPr>
          <w:sz w:val="16"/>
          <w:szCs w:val="16"/>
        </w:rPr>
        <w:t>за отчетным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1                     │    2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┬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Число по    │групп (ед.)              │   01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рмам САНПиНа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мест (мест)              │   02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резерв мест (мест)       │   03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переполненность (мест)   │   04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нность   │до 2-х лет               │   05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питанников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возрасте   │3 - 4 года               │   06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число полных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лет)      │5 - 6 лет                │   07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чел.)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7 - 15 лет               │   08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16 лет и старше          │   09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┴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воспитанников (чел.) (сумма строк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5 - 09)                                  │   10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┬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общей    │девочек                  │   11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нности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питанников  │всего учатся             │   12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ел.) (из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10)   │в том числе (из стр.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12):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в 10 - 11 (12) классах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средней школы           │   13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в других учебных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заведениях              │   14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численность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воспитанников, не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обучающихся в школе: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из-за длительной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болезни, подлежат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выводу в специальные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детские учреждения      │   15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├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детей, которым на 1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сентября отчетного года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исполнилось 7 лет, не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</w:t>
      </w:r>
      <w:r>
        <w:rPr>
          <w:sz w:val="16"/>
          <w:szCs w:val="16"/>
        </w:rPr>
        <w:t>показанных в строке 15  │   16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┴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детей-сирот и детей,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попечения родителей (из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10) (чел.)                           │   17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17)  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детей-сирот и детей,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попечения родителей,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 имеющих закрепленного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ого помещения                         │   18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18)  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енность детей-сирот и детей,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авшихся без попечения родителей,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стоящие на учете в качестве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уждающихся в жилом помещении          │   19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(из стр. 19)          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тавленные на учет в качестве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уждающихся в жилом  помещении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 отчетный период                   │   20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воспитанников, совершивших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й уход (чел.)                   │   21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┴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3. Движение воспитаннико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показателей            │ N строки  │Числ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1                        │     2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ло воспитанников на 01.01 отчетного года  │    01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                                        │    02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(сумма строк 04 - 14)                    │    03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 высшего профессионального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                   │    04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 среднего профессионального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                   │    05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чреждения начального профессионального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                   │    06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пециальные учреждения начального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образования                  │    07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работу                                      │    08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другие детские дома и школы-интернаты        │    09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 опеку                                      │    10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усыновление                                 │    11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 родителям                                    │    12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приемную семью                               │    13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прочим причинам                             │    14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оспитанников, подлежащих выпуску в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дующем за отчетным году                      │    15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 оставшихся без попечения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                                     │    16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Сведения о летнем отдыхе воспитанни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214"/>
        <w:gridCol w:w="1891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  </w:t>
              <w:br/>
              <w:t xml:space="preserve">отчетный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оспитанников, вывезенных летом в детские   </w:t>
              <w:br/>
              <w:t xml:space="preserve">оздоровительные учреждения, пансионаты,           </w:t>
              <w:br/>
              <w:t xml:space="preserve">загородные лагеря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оспитанников, оставленных на месте, но     </w:t>
              <w:br/>
              <w:t xml:space="preserve">переведенных на каникулярный режим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5. Численность работников и внешних сов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учреждения (раздел заполняют только т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торые не осуществляют подготовку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бщего образова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4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3)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9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10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1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│ 1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4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3)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9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10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1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│ 1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18, 19)                                 (16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(1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1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6. Сведения о материально-технической баз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раздел заполняют только те учреж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е осуществляют подготовку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бщего образова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аименование                   │ N строки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│     2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сооружений (ед.)                  │    0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помещений (м2)                │    0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лассных комнат (включая учебные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и лаборатории) (ед.)                    │    0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                              │    0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астерских (ед.)                      │    0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мест                                      │    06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тракторов для учебных целей (ед.)          │    07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физкультурный зал (да, нет)  │    08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лавательный бассейн (да,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09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актовый или лекционный зал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, нет)                                        │    1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музей (да, нет)              │    1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учебно-опытного земельного участка в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ктарах (при отсутствии участка поставить "0")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а)                                             │    1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одсобного сельского хозяйства в гектарах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 отсутствии поставить "0") (га)              │    1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ли столовая или буфет с горячим питанием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, нет)                                        │    1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в приспособленных помещениях             │    1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садочных мест в столовых, буфетах -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мест)                                     │    16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мест в приспособленных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                              │    17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пользующихся горячим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                      │    18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имеющих льготное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горячим питанием (чел.)              │    19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ниг в библиотеке (книжном фонде)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школьные учебники), брошюр, журналов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 отсутствии библиотеки поставить "0") (тыс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)                                             │    2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учебников (тыс. ед.)           │    2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состояние общеобразовательного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: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бует ли капитального ремонта (да, нет)      │    2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них зданий (ед.)                           │    2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ходится ли в аварийном состоянии (да, нет)   │    2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них зданий (ед.)                           │    2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все виды благоустройства (да, нет)       │    26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: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опровода (да, нет)                          │    27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го отопления (да, нет)               │    28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нализации (да, нет)                          │    29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автомобилей для учебных целей (при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автомобилей поставить "0") (ед.)      │    3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перевозки учащихся (при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автомобилей поставить "0") (ед.)      │    3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пассажирских мест (мест)                 │    3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хозяйственных нужд (при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автомобилей поставить "0") (ед.)      │    3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абинетов основ информатики и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техники (при отсутствии таких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ов поставить "0") (ед.)                   │    3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мест с ЭВМ (мест)                 │    3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(ед.)                │    36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ных за последний год                 │    37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ьзуются в учебных целях                   │    38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в составе локальных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сетей (из стр. 36) (ед.)          │    39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о ли учреждение к сети Интернет (да,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4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 подключения к сети Интернет: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дем                                          │    4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деленная линия                               │    4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утниковое                                    │    4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сть подключения к сети Интернет не менее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8 кбит/с (да, нет)                             │    4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, подключенных к сети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                                  │    4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адрес электронной почты (да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46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собственный сайт в сети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да, нет)                               │    47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электронную библиотеку (да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48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ожарную сигнализацию (да,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49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дымовые извещатели (да, нет) │    50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ожарные краны и рукава (да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51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гнетушителей (ед.)                   │    52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трудников охраны (при отсутствии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ы поставить "0") (чел.)                     │    53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системы видеонаблюдения (да,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)                                             │    54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"тревожную кнопку" (да, нет) │    55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7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ем для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раздел заполняют только те учреж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осуществляют подготовку по программам общего образова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Наименование показателей               │N строки │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1                           │    2 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ирования - всего (сумма строк 02, 03)     │   0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кущее бюджетное финансирование                     │   0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бюджетные источники финансирования - всего (сумма │   0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4 - 08)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аток средств на начало отчетного  периода        │   0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реализации платных дополнительных         │   0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х услуг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производственной деятельности             │   0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творительные средства                          │   0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небюджетные источники                       │   0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8. Расходы учреждения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раздел заполняют только те учреж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е осуществляют подготовку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бщего образова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показателей         │  N   │Бюджетные│   Расход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строки│ расходы │осуществля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     │         │   </w:t>
      </w:r>
      <w:r>
        <w:rPr>
          <w:sz w:val="16"/>
          <w:szCs w:val="16"/>
        </w:rPr>
        <w:t>за 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     │         │ </w:t>
      </w:r>
      <w:r>
        <w:rPr>
          <w:sz w:val="16"/>
          <w:szCs w:val="16"/>
        </w:rPr>
        <w:t>внебюдже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     │         │  </w:t>
      </w:r>
      <w:r>
        <w:rPr>
          <w:sz w:val="16"/>
          <w:szCs w:val="16"/>
        </w:rPr>
        <w:t>источн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     │         │</w:t>
      </w:r>
      <w:r>
        <w:rPr>
          <w:sz w:val="16"/>
          <w:szCs w:val="16"/>
        </w:rPr>
        <w:t>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1                    │  2   │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(сумма строк 02, 11, 18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20)                                    │  01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и начисления на оплату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а (сумма строк 03, 09, 10)           │  02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(сумма строк 04 - 08)  │  03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группам: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работники                   │  04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работники                │  05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вспомогательный персонал         │  06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работники                   │  07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персонал                  │  08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                 │  09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труда              │  10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(сумма строк 12 - 17) │  11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                 │  12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                 │  13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                 │  14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пользование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ом                              │  15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имущества          │  16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                 │  17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                 │  18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                 │  19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 активов         │  20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3</Words>
  <Characters>52915</Characters>
  <CharactersWithSpaces>45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и для детей-сирот и детей, оставшихся без попечения родителей. Форма № 1-ОД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