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О, утвержденная Приказом Росстата от 27.07.2009 N 15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ВЕДЕНИЯ ОБ УЧРЕЖДЕНИИ ДОПОЛНИТЕЛЬНОГО ОБРАЗОВАНИЯ ДЕТЕ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 │     Сроки      │ │    Форма N 1-Д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учреждения    │   15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ого               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детей:      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органу местного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моуправления, органу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нительной власти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убъекта Российской   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, федеральном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у исполнительной власти,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которые возложены функции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управлению учреждениями,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еализующими программы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ополнительного образования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етей (по принадлежности)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7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ное название учре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указа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ип учреждения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указать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ид образовательной деятельности (обвести кружком од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сновной вид)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ботающие по всем видам            спортивный - "6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разовательной деятельности - "1", военно-патриотический - "7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художественный - "2",               спортивно-технический - "8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эколого-биологический - "3",        другой вид - "9"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ехнический - "4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туристско-краеведческий - "5",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1. Сведения об учреждени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080"/>
        <w:gridCol w:w="2295"/>
      </w:tblGrid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01.01    </w:t>
              <w:br/>
              <w:t xml:space="preserve">следующего   </w:t>
              <w:br/>
              <w:t>за отчетным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аккредитации (указать категорию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лицензию (указать дату получения          </w:t>
              <w:br/>
              <w:t xml:space="preserve">лицензии)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 ли учреждение статус автономного (да - 1, </w:t>
              <w:br/>
              <w:t xml:space="preserve">нет - 0)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 ли учреждение собственную бухгалтерию     </w:t>
              <w:br/>
              <w:t xml:space="preserve">(да - 1, нет - 0)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ведено ли учреждение на нормативное         </w:t>
              <w:br/>
              <w:t xml:space="preserve">подушевое финансирование (да - 1, нет - 0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о ли учреждение на новую (отраслевую)  </w:t>
              <w:br/>
              <w:t xml:space="preserve">систему оплаты труда, ориентированную на        </w:t>
              <w:br/>
              <w:t xml:space="preserve">результат (да - 1, нет - 0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филиалов у учрежден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2. Сведения о работе объедин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─┬─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объединений  │   N   │   Число объединений   │  Численность занимающихся в объединениях (чел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 │   (кружков, секций,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</w:t>
      </w:r>
      <w:r>
        <w:rPr>
          <w:sz w:val="16"/>
          <w:szCs w:val="16"/>
        </w:rPr>
        <w:t>клубов) (ед.)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├──────┬────────────────┼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</w:t>
      </w:r>
      <w:r>
        <w:rPr>
          <w:sz w:val="16"/>
          <w:szCs w:val="16"/>
        </w:rPr>
        <w:t>всего │     из них     │всего │             из них (из гр. 5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  </w:t>
      </w:r>
      <w:r>
        <w:rPr>
          <w:sz w:val="16"/>
          <w:szCs w:val="16"/>
        </w:rPr>
        <w:t>(из гр. 3)   │      ├─────────┬────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    </w:t>
      </w:r>
      <w:r>
        <w:rPr>
          <w:sz w:val="16"/>
          <w:szCs w:val="16"/>
        </w:rPr>
        <w:t>число      │      │занимаю- │занимающихся│детей с  │детей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 </w:t>
      </w:r>
      <w:r>
        <w:rPr>
          <w:sz w:val="16"/>
          <w:szCs w:val="16"/>
        </w:rPr>
        <w:t>объединений,  │      │щихся в  │в объеди-   │ограни-  │сирот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</w:t>
      </w:r>
      <w:r>
        <w:rPr>
          <w:sz w:val="16"/>
          <w:szCs w:val="16"/>
        </w:rPr>
        <w:t>организованных │      │двух и   │нениях,     │ченными  │дете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   </w:t>
      </w:r>
      <w:r>
        <w:rPr>
          <w:sz w:val="16"/>
          <w:szCs w:val="16"/>
        </w:rPr>
        <w:t>на базе     │      │более    │организо-   │возмож-  │оставших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│</w:t>
      </w:r>
      <w:r>
        <w:rPr>
          <w:sz w:val="16"/>
          <w:szCs w:val="16"/>
        </w:rPr>
        <w:t>образовательных │      │объеди-  │ванных      │ностями  │бе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 │      │   </w:t>
      </w:r>
      <w:r>
        <w:rPr>
          <w:sz w:val="16"/>
          <w:szCs w:val="16"/>
        </w:rPr>
        <w:t>учреждений   │      │нениях   │на базе     │здоровья │попе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│                │      │         │</w:t>
      </w:r>
      <w:r>
        <w:rPr>
          <w:sz w:val="16"/>
          <w:szCs w:val="16"/>
        </w:rPr>
        <w:t>образо-     │         │родител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│                │      │         │</w:t>
      </w:r>
      <w:r>
        <w:rPr>
          <w:sz w:val="16"/>
          <w:szCs w:val="16"/>
        </w:rPr>
        <w:t>вательных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 │      │                │      │         │</w:t>
      </w:r>
      <w:r>
        <w:rPr>
          <w:sz w:val="16"/>
          <w:szCs w:val="16"/>
        </w:rPr>
        <w:t>учреждений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 2   │  3   │       4        │  5   │    6    │     7      │    8  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     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2 - 09)                   │  01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ического творчества  │  02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ивно-технические    │  03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олого-биологические    │  04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уристско-краеведческие  │  05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ортивные               │  06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удожественного       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ворчества               │  07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урологические         │  08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виды деятельности   │  09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    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й (из стр. 01)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ные                    │  10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─┼──────┼────────────────┼──────┼─────────┼──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общего числа         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й (из стр. 01),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ложенные в сельской   │    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стности                  │  11   │      │                │      │         │  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─┴──────┴────────────────┴──────┴─────────┴──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Раздел 3. Научные обще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Коды по ОКЕИ: единица - 642;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025"/>
        <w:gridCol w:w="1891"/>
        <w:gridCol w:w="2024"/>
        <w:gridCol w:w="2971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научных   </w:t>
              <w:br/>
              <w:t xml:space="preserve">обществ (ед.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>занимающихся</w:t>
              <w:br/>
              <w:t xml:space="preserve">(чел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с    </w:t>
              <w:br/>
              <w:t xml:space="preserve">ограниченными </w:t>
              <w:br/>
              <w:t xml:space="preserve">возможностями </w:t>
              <w:br/>
              <w:t xml:space="preserve">здоровья   </w:t>
              <w:br/>
              <w:t xml:space="preserve">(из гр. 3)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-сирот и детей, </w:t>
              <w:br/>
              <w:t xml:space="preserve">оставшихся      </w:t>
              <w:br/>
              <w:t xml:space="preserve">без попечения    </w:t>
              <w:br/>
              <w:t xml:space="preserve">родителей (из гр. 3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4. Туристические базы, профильные и выездные лагер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ы по ОКЕИ: место - 698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показателей             │   N    │Всего на 01.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│ </w:t>
      </w:r>
      <w:r>
        <w:rPr>
          <w:sz w:val="16"/>
          <w:szCs w:val="16"/>
        </w:rPr>
        <w:t>строки │ следующе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│        │ </w:t>
      </w:r>
      <w:r>
        <w:rPr>
          <w:sz w:val="16"/>
          <w:szCs w:val="16"/>
        </w:rPr>
        <w:t>отчетным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│   2    │ 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ли база при данном учреждении или базы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 данного учреждения в других местах для       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детей (да, нет)                       │   0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мест для детей на этих базах (мест)        │   0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детей, обслуженных за год базой при данном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, базами в других местах (чел.)        │   0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детей, принимавших участие в отчетном году │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экскурсиях                                   │   0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походах                                      │   0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рофильных лагерей (ед.)                   │   0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служенных ими детей за год (чел.)  │   07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ли выездной лагерь (да, нет)             │   08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┼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служенных ими детей за год (чел.)  │   09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┴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5. Возрастной состав занимающихся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на 01.01 следующего за отчетным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214"/>
        <w:gridCol w:w="1621"/>
        <w:gridCol w:w="323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девочек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6 ле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- 9 лет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- 14 ле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- 17 ле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 лет и старше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умма строк 01 - 05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6. Численность работников и внеш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овместителей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┬───────────┬──────────┬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Наименование           │  N   │Численность│   Число  │Среднесписочная│Из них│                     Численность работников (из гр. 3)                     │    Кроме того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│работников │ вакантных│  численность  │  (из ├────────────────────┬───────────┬──────────────────────────────────────────┤      внеш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</w:t>
      </w:r>
      <w:r>
        <w:rPr>
          <w:sz w:val="16"/>
          <w:szCs w:val="16"/>
        </w:rPr>
        <w:t>(физические│должностей│   работников  │гр. 3)│      имеющих       │имеющих    │           имеющих квалификацию           │   совместител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</w:t>
      </w:r>
      <w:r>
        <w:rPr>
          <w:sz w:val="16"/>
          <w:szCs w:val="16"/>
        </w:rPr>
        <w:t>лица)   │          │  (без внешних │женщин├──────────┬─────────┤внутреннее ├──────────┬──────────┬──────────┬─────────┼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 │          │ </w:t>
      </w:r>
      <w:r>
        <w:rPr>
          <w:sz w:val="16"/>
          <w:szCs w:val="16"/>
        </w:rPr>
        <w:t>совместителей)│      │ неполную │ полную  │совмести-  │  высшей  │  первой  │  второй  │не имеют │всего │   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│           │          │               │      │</w:t>
      </w:r>
      <w:r>
        <w:rPr>
          <w:sz w:val="16"/>
          <w:szCs w:val="16"/>
        </w:rPr>
        <w:t>занятость │занятость│тельство   │категории │категории │категории │категории│      │(из гр. 1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│           │          │               │      │          │         │           │          │          │          │         │      │   </w:t>
      </w:r>
      <w:r>
        <w:rPr>
          <w:sz w:val="16"/>
          <w:szCs w:val="16"/>
        </w:rPr>
        <w:t>женщи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2   │     3     │     4    │       5       │   6  │    7     │    8    │     9     │    10    │    11    │    12    │   13    │  14  │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учреждения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7, 15, 16)     │  01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   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работники    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3 - 06)          │  02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  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уководитель                 │  03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местители руководителя     │  04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й бухгалтер            │  05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руководящие работники │  06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работники 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8 - 14)          │  07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ителя                      │  08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дагоги дополнительного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ния                  │  09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дагоги-организаторы        │  10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циальные педагоги          │  11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енеры-преподаватели        │  12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тодисты                    │  13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педагогические        │    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ники                    │  14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вспомогательный персонал│  15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┼───────────┼──────────┼───────────────┼──────┼──────────┼─────────┼───────────┼──────────┼──────────┼──────────┼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луживающий персонал         │  16  │           │          │               │      │          │         │           │          │          │          │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┴───────────┴──────────┴───────────────┴──────┴──────────┴─────────┴───────────┴──────────┴──────────┴──────────┴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продол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┬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Наименование          │   N   │       Из общей численности работников (из гр. 3)        │   Из общей численности работников    │  Из общей численности работников (из гр. 3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ки │                    имеют образование                    │     (из гр. 3) имеют стаж работы     │    находятся в возрасте (число полных 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│                                                         │                                      │  </w:t>
      </w:r>
      <w:r>
        <w:rPr>
          <w:sz w:val="16"/>
          <w:szCs w:val="16"/>
        </w:rPr>
        <w:t>по состоянию на 01 января отчетного год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├────────┬─────────┬─────────┬─────────┬─────────┬────────┼──────┬───────┬─────────┬─────┬───────┼───────┬────────┬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</w:t>
      </w:r>
      <w:r>
        <w:rPr>
          <w:sz w:val="16"/>
          <w:szCs w:val="16"/>
        </w:rPr>
        <w:t>высшее  │из них   │среднее  │из них   │началь-  │среднее │менее │ от 2  │  от 5   │от 10│ более │моложе │25 - 35 │35 - 55 │пенсион-│из них (и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</w:t>
      </w:r>
      <w:r>
        <w:rPr>
          <w:sz w:val="16"/>
          <w:szCs w:val="16"/>
        </w:rPr>
        <w:t>профес- │(гр. 16) │профес-  │(гр. 18) │ное про- │(полное)│2 лет │  до   │  до 10  │до 20│20 лет │25 лет │   лет  │  лет   │ного    │  гр. 30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</w:t>
      </w:r>
      <w:r>
        <w:rPr>
          <w:sz w:val="16"/>
          <w:szCs w:val="16"/>
        </w:rPr>
        <w:t>сиональ-│педаго-  │сиональ- │педаго-  │фессио-  │ общее  │      │ 5 лет │   лет   │ лет │       │       │        │        │возраста│  женщи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│</w:t>
      </w:r>
      <w:r>
        <w:rPr>
          <w:sz w:val="16"/>
          <w:szCs w:val="16"/>
        </w:rPr>
        <w:t>ное     │гическое │ное      │гическое │нальное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│   2   │   16   │   17    │   18    │   19    │   20    │   21   │  22  │  23   │   24    │ 25  │  26   │  27   │   28   │   29   │   30   │    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работников учреждения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2, 07, 15, 16)   │  01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              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ящие работники   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3 - 06)        │  02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 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уководитель               │  03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местители руководителя   │  04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й бухгалтер          │  05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руководящие работники │  06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дагогические работники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8 - 14)        │  07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чителя                    │  08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дагоги дополнительного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зования                │  09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едагоги-организаторы      │  10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оциальные педагоги        │  11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енеры-преподаватели      │  12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тодисты                  │  13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другие педагогические 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ботники                  │  14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о-вспомогательный       │    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сонал                     │  15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┼────────┼─────────┼─────────┼─────────┼─────────┼────────┼──────┼───────┼─────────┼─────┼───────┼───────┼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служивающий персонал       │  16   │        │         │         │         │         │        │      │       │         │     │       │       │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┴────────┴─────────┴─────────┴─────────┴─────────┴────────┴──────┴───────┴─────────┴─────┴───────┴───────┴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к разделу 6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Численность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ботников (сумма строк 19, 20)        (17)    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них женщин                       (18)    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рачи всех специальностей            (19)    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медицинские сестры                   (20)     ________________ (чел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7. Сведения о материально-технической баз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оды по ОКЕИ: квадратный метр - 055;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есто - 698; гектар - 059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┬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Наименование              │   N    │       Коли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│ </w:t>
      </w:r>
      <w:r>
        <w:rPr>
          <w:sz w:val="16"/>
          <w:szCs w:val="16"/>
        </w:rPr>
        <w:t>строки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   │   2    │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зданий и сооружений (ед.)         │   0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площадь всех помещений (м2)       │   0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лассных комнат (включая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ые кабинеты и лаборатории) (ед.)   │   0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х площадь (м2)                         │   0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мастерских (ед.)             │   0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мест (мест)                     │   0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тракторов для учебных целей (ед.) │   0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физкультурный зал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, нет)                               │   0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плавательный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ссейн (да, нет)                       │   0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актовый или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кционный зал (да, нет)                │   1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музей (да, нет)     │   1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учебно-опытного земельного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а в гектарах (при отсутствии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ка поставить "0") (га)             │   1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подсобного сельского хозяйства в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ктарах (при отсутствии поставить "0")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га)                                    │   1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ся ли столовая или буфет с горячим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ем (да, нет)                      │   1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в приспособленных помещениях   │   1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осадочных мест в столовых,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фетах - всего (мест)                  │   1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посадочных мест в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способленных помещениях            │   1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пользующихся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ячим питанием (чел.)                 │   1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 обучающихся, имеющих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ьготное обеспечение горячим питанием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чел.)                                  │   1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ниг в библиотеке (книжном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е) (включая школьные учебники),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рошюр, журналов (при отсутствии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и поставить "0") (тыс. ед.)    │   2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школьных учебников (тыс. ед.)  │   2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состояние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образовательного учреждения: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ебует ли капитального ремонта (да,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т)                                  │   2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них зданий (ед.)                  │   2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ходится ли в аварийном состоянии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да, нет)                             │   2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них зданий (ед.)                  │   2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еют все виды благоустройства (да,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т)                                  │   2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е:        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опровода (да, нет)                 │   2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ентрального отопления (да, нет)      │   2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нализации (да, нет)                 │   2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автомобилей для учебных целей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и отсутствии автомобилей поставить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0") (ед.)                              │   3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средств,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для перевозки учащихся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и отсутствии автомобилей поставить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0") (ед.)                              │   3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пассажирских мест (мест)        │   3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автотранспортных средств,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назначенных для хозяйственных нужд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при отсутствии автомобилей поставить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0") (шт.)                              │   3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кабинетов основ информатики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вычислительной техники (при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таких кабинетов поставить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"0") (ед.)                              │   3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них рабочих мест с ЭВМ (мест)       │   3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(ед.)       │   3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иобретенных за последний год      │   3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спользуются в учебных целях        │   3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 в составе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окальных вычислительных сетей (из стр.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) (ед.)                               │   3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о ли учреждение к сети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ет (да, нет)                      │   4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 подключения к сети Интернет: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одем                               │   4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деленная линия                    │   4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путниковое                         │   4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корость подключения к сети Интернет не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ее 128 кбит/с (да, нет)              │   4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персональных ЭВМ,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ключенных к сети Интернет (ед.)      │   4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адрес электронной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ы (да, нет)                         │   46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собственный сайт в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и Интернет (да, нет)                 │   47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электронную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у (да, нет)                    │   48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пожарную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гнализацию (да, нет)                  │   49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дымовые извещатели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, нет)                               │   50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пожарные краны и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ава (да, нет)                        │   51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огнетушителей (ед)           │   52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сотрудников охраны (при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и охраны поставить "0")        │   53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системы           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наблюдения (да, нет)               │   54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┼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ли учреждение "тревожную кнопку"  │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а, нет)                               │   55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┴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8. Сведения об источниках получ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учреждением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┬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показателей             │   N   │   Знач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</w:t>
      </w:r>
      <w:r>
        <w:rPr>
          <w:sz w:val="16"/>
          <w:szCs w:val="16"/>
        </w:rPr>
        <w:t>строк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 │   2   │ 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 финансирования - всего (сумма строк 02, 03) │  01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кущее бюджетное финансирование                │  02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бюджетные источники финансирования - всего   │  03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04 - 08)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    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таток средств на начало отчетного периода     │  04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реализации платных дополнительных     │  05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зовательных услуг                    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производственной деятельности         │  06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лаготворительные средства                      │  07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внебюджетные источники                   │  08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аздел 9. Расходы учреждения дополнительного образования дете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┬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ей       │   N  │Бюджетные│     Расход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</w:t>
      </w:r>
      <w:r>
        <w:rPr>
          <w:sz w:val="16"/>
          <w:szCs w:val="16"/>
        </w:rPr>
        <w:t>строки│ расходы │осуществляемые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│      │         │</w:t>
      </w:r>
      <w:r>
        <w:rPr>
          <w:sz w:val="16"/>
          <w:szCs w:val="16"/>
        </w:rPr>
        <w:t>счет внебюджет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        │    </w:t>
      </w:r>
      <w:r>
        <w:rPr>
          <w:sz w:val="16"/>
          <w:szCs w:val="16"/>
        </w:rPr>
        <w:t>источ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   │         │  </w:t>
      </w:r>
      <w:r>
        <w:rPr>
          <w:sz w:val="16"/>
          <w:szCs w:val="16"/>
        </w:rPr>
        <w:t>финансир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 │   2  │    3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- всего (сумма строк 02, 11,  │  01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- 20)                              │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плата труда и начисления на оплату │  02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 (сумма строк 03, 09, 10)      │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работная плата (сумма строк 04 -  │  03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8)                                 │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по группам:            │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ящие работники              │  04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дагогические работники           │  05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ебно-вспомогательный персонал    │  06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цинские работники              │  07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служивающий персонал             │  08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выплаты                      │  09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исления на оплату труда          │  10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иобретение услуг (сумма строк 12 - │  11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7)                                  │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уги связи                        │  12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е услуги                 │  13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ммунальные услуги                 │  14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за пользование       │  15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уществом                          │    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луги по содержанию имущества      │  16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услуги                       │  17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циальное обеспечение               │  18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расходы                       │  19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┼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ление нефинансовых активов      │  20  │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┴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46</Words>
  <Characters>53803</Characters>
  <CharactersWithSpaces>45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и дополнительного образования детей. Форма № 1-ДО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