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НК, утвержденная Постановлением Росстата от 11.07.2005 N 43, введена в действие с отчета за 2005 го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Б УЧРЕЖДЕНИИ КУЛЬТУРНО-ДОСУГОВОГО ТИП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__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Форма N 7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чреждения культурно-до-│10 января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гового типа,  находящиеся│         │  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едении органа культуры и│         │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: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ому, городскому,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жному органу управ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ия культуры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й, городской, окруж-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   орган     управл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культу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 субъекта Российск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культуры  │25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-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культуре;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тата в субъекте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йской Федерации по у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ключая районный разрез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чреждения культурно-до-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гового типа других ве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ств и организаций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чредителю (учредителям);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тата в субъекте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йской Федерации по у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Рос- │20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а в субъекте Российской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Росстата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ы субъекта Российск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оскультура:            │15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Материально-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диница - 642, место - 698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080"/>
        <w:gridCol w:w="945"/>
        <w:gridCol w:w="675"/>
        <w:gridCol w:w="810"/>
        <w:gridCol w:w="674"/>
        <w:gridCol w:w="810"/>
        <w:gridCol w:w="810"/>
        <w:gridCol w:w="810"/>
        <w:gridCol w:w="810"/>
        <w:gridCol w:w="810"/>
        <w:gridCol w:w="945"/>
        <w:gridCol w:w="810"/>
        <w:gridCol w:w="945"/>
        <w:gridCol w:w="810"/>
        <w:gridCol w:w="811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зда-</w:t>
              <w:br/>
              <w:t xml:space="preserve">ний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зданий  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мещений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помеще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кино- </w:t>
              <w:br/>
              <w:t>видео-</w:t>
              <w:br/>
              <w:t xml:space="preserve">уста- </w:t>
              <w:br/>
              <w:t>новок,</w:t>
              <w:br/>
              <w:t>едини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ер- </w:t>
              <w:br/>
              <w:t xml:space="preserve">со-  </w:t>
              <w:br/>
              <w:t>наль-</w:t>
              <w:br/>
              <w:t xml:space="preserve">ных  </w:t>
              <w:br/>
              <w:t xml:space="preserve">ком- </w:t>
              <w:br/>
              <w:t xml:space="preserve">пью- </w:t>
              <w:br/>
              <w:t>тер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до-  </w:t>
              <w:br/>
              <w:t>ступа</w:t>
              <w:br/>
              <w:t>в Ин-</w:t>
              <w:br/>
              <w:t xml:space="preserve">тер- </w:t>
              <w:br/>
              <w:t xml:space="preserve">нет  </w:t>
              <w:br/>
              <w:t>(да -</w:t>
              <w:br/>
              <w:t xml:space="preserve">1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</w:t>
              <w:br/>
              <w:t xml:space="preserve">капи-  </w:t>
              <w:br/>
              <w:t>тально-</w:t>
              <w:br/>
              <w:t xml:space="preserve">го ре- </w:t>
              <w:br/>
              <w:t>монта -</w:t>
              <w:br/>
              <w:t>1, ава-</w:t>
              <w:br/>
              <w:t xml:space="preserve">рийное </w:t>
              <w:br/>
              <w:t xml:space="preserve">- 2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пе-</w:t>
              <w:br/>
              <w:t>ратив-</w:t>
              <w:br/>
              <w:t xml:space="preserve">ном   </w:t>
              <w:br/>
              <w:t>управ-</w:t>
              <w:br/>
              <w:t xml:space="preserve">лении </w:t>
              <w:br/>
              <w:t xml:space="preserve">- 1,  </w:t>
              <w:br/>
              <w:t xml:space="preserve">арен- </w:t>
              <w:br/>
              <w:t>дован-</w:t>
              <w:br/>
              <w:t xml:space="preserve">ное - </w:t>
              <w:br/>
              <w:t xml:space="preserve">2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зри- </w:t>
              <w:br/>
              <w:t>тель-</w:t>
              <w:br/>
              <w:t xml:space="preserve">ных  </w:t>
              <w:br/>
              <w:t xml:space="preserve">за-  </w:t>
              <w:br/>
              <w:t xml:space="preserve">лов, </w:t>
              <w:br/>
              <w:t xml:space="preserve">еди- </w:t>
              <w:br/>
              <w:t xml:space="preserve">н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мест </w:t>
              <w:br/>
              <w:t xml:space="preserve">в    </w:t>
              <w:br/>
              <w:t xml:space="preserve">зри- </w:t>
              <w:br/>
              <w:t>тель-</w:t>
              <w:br/>
              <w:t xml:space="preserve">ных  </w:t>
              <w:br/>
              <w:t xml:space="preserve">за-  </w:t>
              <w:br/>
              <w:t xml:space="preserve">лах, </w:t>
              <w:br/>
              <w:t xml:space="preserve">еди- </w:t>
              <w:br/>
              <w:t xml:space="preserve">н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осу-</w:t>
              <w:br/>
              <w:t>говых</w:t>
              <w:br/>
              <w:t>поме-</w:t>
              <w:br/>
              <w:t xml:space="preserve">ще-  </w:t>
              <w:br/>
              <w:t xml:space="preserve">ний, </w:t>
              <w:br/>
              <w:t xml:space="preserve">еди- </w:t>
              <w:br/>
              <w:t xml:space="preserve">н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зани-</w:t>
              <w:br/>
              <w:t xml:space="preserve">мае- </w:t>
              <w:br/>
              <w:t xml:space="preserve">мая  </w:t>
              <w:br/>
              <w:t xml:space="preserve">ими, </w:t>
              <w:br/>
              <w:t>кв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оме- </w:t>
              <w:br/>
              <w:t xml:space="preserve">щений </w:t>
              <w:br/>
              <w:t xml:space="preserve">для   </w:t>
              <w:br/>
              <w:t>музей-</w:t>
              <w:br/>
              <w:t xml:space="preserve">ной и </w:t>
              <w:br/>
              <w:t>библи-</w:t>
              <w:br/>
              <w:t xml:space="preserve">отеч- </w:t>
              <w:br/>
              <w:t xml:space="preserve">ной   </w:t>
              <w:br/>
              <w:t xml:space="preserve">рабо- </w:t>
              <w:br/>
              <w:t xml:space="preserve">ты,   </w:t>
              <w:br/>
              <w:t>едини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зани-</w:t>
              <w:br/>
              <w:t xml:space="preserve">мае- </w:t>
              <w:br/>
              <w:t xml:space="preserve">мая  </w:t>
              <w:br/>
              <w:t xml:space="preserve">ими, </w:t>
              <w:br/>
              <w:t>кв. м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ю- </w:t>
              <w:br/>
              <w:t xml:space="preserve">щих 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ых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Культурно-досуговые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675"/>
        <w:gridCol w:w="1080"/>
        <w:gridCol w:w="811"/>
        <w:gridCol w:w="1214"/>
        <w:gridCol w:w="540"/>
        <w:gridCol w:w="675"/>
        <w:gridCol w:w="811"/>
        <w:gridCol w:w="1080"/>
        <w:gridCol w:w="809"/>
        <w:gridCol w:w="945"/>
        <w:gridCol w:w="946"/>
        <w:gridCol w:w="674"/>
        <w:gridCol w:w="810"/>
        <w:gridCol w:w="672"/>
      </w:tblGrid>
      <w:tr>
        <w:trPr>
          <w:trHeight w:val="8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формирований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-</w:t>
              <w:br/>
              <w:t xml:space="preserve">ла - клубные  </w:t>
              <w:br/>
              <w:t xml:space="preserve">формирования  </w:t>
              <w:br/>
              <w:t>самодеятельно-</w:t>
              <w:br/>
              <w:t xml:space="preserve">го народного  </w:t>
              <w:br/>
              <w:t xml:space="preserve">творчества    </w:t>
            </w:r>
          </w:p>
        </w:tc>
        <w:tc>
          <w:tcPr>
            <w:tcW w:w="7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ллективов (из гр. 5)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для де- </w:t>
              <w:br/>
              <w:t xml:space="preserve">тей до  </w:t>
              <w:br/>
              <w:t xml:space="preserve">14 лет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-</w:t>
              <w:br/>
              <w:t>ро-</w:t>
              <w:br/>
              <w:t>вы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- </w:t>
              <w:br/>
              <w:t>рео-</w:t>
              <w:br/>
              <w:t>гра-</w:t>
              <w:br/>
              <w:t xml:space="preserve">фи- </w:t>
              <w:br/>
              <w:t xml:space="preserve">че- </w:t>
              <w:br/>
              <w:t>ски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ат-</w:t>
              <w:br/>
              <w:t>раль-</w:t>
              <w:br/>
              <w:t xml:space="preserve">н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кест-</w:t>
              <w:br/>
              <w:t>ров на-</w:t>
              <w:br/>
              <w:t xml:space="preserve">родных </w:t>
              <w:br/>
              <w:t>инстру-</w:t>
              <w:br/>
              <w:t xml:space="preserve">мент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хо-</w:t>
              <w:br/>
              <w:t xml:space="preserve">вых  </w:t>
              <w:br/>
              <w:t xml:space="preserve">ин-  </w:t>
              <w:br/>
              <w:t>стру-</w:t>
              <w:br/>
              <w:t xml:space="preserve">мен- </w:t>
              <w:br/>
              <w:t xml:space="preserve">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льк-</w:t>
              <w:br/>
              <w:t>лор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-  </w:t>
              <w:br/>
              <w:t>брази-</w:t>
              <w:br/>
              <w:t xml:space="preserve">тель- </w:t>
              <w:br/>
              <w:t xml:space="preserve">ного  </w:t>
              <w:br/>
              <w:t>искус-</w:t>
              <w:br/>
              <w:t xml:space="preserve">ств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род-</w:t>
              <w:br/>
              <w:t xml:space="preserve">ных </w:t>
              <w:br/>
              <w:t>про-</w:t>
              <w:br/>
              <w:t>мыс-</w:t>
              <w:br/>
              <w:t xml:space="preserve">л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о-</w:t>
              <w:br/>
              <w:t>фото-</w:t>
              <w:br/>
              <w:t>люби-</w:t>
              <w:br/>
              <w:t>тел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едини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участни-</w:t>
              <w:br/>
              <w:t xml:space="preserve">ков, челове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I. Культурно-досугов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1079"/>
        <w:gridCol w:w="810"/>
        <w:gridCol w:w="1080"/>
        <w:gridCol w:w="810"/>
        <w:gridCol w:w="1080"/>
      </w:tblGrid>
      <w:tr>
        <w:trPr>
          <w:trHeight w:val="8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  </w:t>
              <w:br/>
              <w:t xml:space="preserve">досуговые  </w:t>
              <w:br/>
              <w:t xml:space="preserve">мероприят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</w:t>
              <w:br/>
              <w:t xml:space="preserve">числа    </w:t>
              <w:br/>
              <w:t xml:space="preserve">мероприятий </w:t>
              <w:br/>
              <w:t xml:space="preserve">(гр. 3) - </w:t>
              <w:br/>
              <w:t xml:space="preserve">на платной  </w:t>
              <w:br/>
              <w:t xml:space="preserve">основе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</w:t>
              <w:br/>
              <w:t>числа платных</w:t>
              <w:br/>
              <w:t xml:space="preserve">мероприятий </w:t>
              <w:br/>
              <w:t xml:space="preserve">(гр. 5) -  </w:t>
              <w:br/>
              <w:t xml:space="preserve">кино-,   </w:t>
              <w:br/>
              <w:t xml:space="preserve">видеосеансы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для де-</w:t>
              <w:br/>
              <w:t xml:space="preserve">тей до </w:t>
              <w:br/>
              <w:t xml:space="preserve">14 лет </w:t>
              <w:br/>
              <w:t>включи-</w:t>
              <w:br/>
              <w:t xml:space="preserve">тельно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ропри-  </w:t>
              <w:br/>
              <w:t xml:space="preserve">ятий, единиц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етите- </w:t>
              <w:br/>
              <w:t xml:space="preserve">лей, челове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Библиотечн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тысяча единиц - 64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1080"/>
        <w:gridCol w:w="675"/>
        <w:gridCol w:w="1080"/>
        <w:gridCol w:w="810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ль-</w:t>
              <w:br/>
              <w:t>зова-</w:t>
              <w:br/>
              <w:t>телей</w:t>
              <w:br/>
              <w:t xml:space="preserve">на   </w:t>
              <w:br/>
              <w:t>конец</w:t>
              <w:br/>
              <w:t>года,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до 14</w:t>
              <w:br/>
              <w:t xml:space="preserve">лет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се-</w:t>
              <w:br/>
              <w:t>щений</w:t>
              <w:br/>
              <w:t xml:space="preserve">за   </w:t>
              <w:br/>
              <w:t xml:space="preserve">год, </w:t>
              <w:br/>
              <w:t>чело-</w:t>
              <w:br/>
              <w:t xml:space="preserve">век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</w:t>
              <w:br/>
              <w:t xml:space="preserve">экзем- </w:t>
              <w:br/>
              <w:t xml:space="preserve">пляров </w:t>
              <w:br/>
              <w:t xml:space="preserve">на ко- </w:t>
              <w:br/>
              <w:t>нец от-</w:t>
              <w:br/>
              <w:t>четного</w:t>
              <w:br/>
              <w:t xml:space="preserve">года,  </w:t>
              <w:br/>
              <w:t xml:space="preserve">тыс.   </w:t>
              <w:br/>
              <w:t xml:space="preserve">экзем- </w:t>
              <w:br/>
              <w:t xml:space="preserve">пляров </w:t>
              <w:br/>
              <w:t>(с точ-</w:t>
              <w:br/>
              <w:t xml:space="preserve">ностью </w:t>
              <w:br/>
              <w:t>до 0,1)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экзем- </w:t>
              <w:br/>
              <w:t xml:space="preserve">пляров </w:t>
              <w:br/>
              <w:t>за год,</w:t>
              <w:br/>
              <w:t xml:space="preserve">тыс.   </w:t>
              <w:br/>
              <w:t xml:space="preserve">экзем- </w:t>
              <w:br/>
              <w:t xml:space="preserve">пляров </w:t>
              <w:br/>
              <w:t>(с точ-</w:t>
              <w:br/>
              <w:t xml:space="preserve">ностью </w:t>
              <w:br/>
              <w:t>до 0,1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детям</w:t>
              <w:br/>
              <w:t>до 14</w:t>
              <w:br/>
              <w:t xml:space="preserve">лет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чат-</w:t>
              <w:br/>
              <w:t xml:space="preserve">ные </w:t>
              <w:br/>
              <w:t xml:space="preserve">до- </w:t>
              <w:br/>
              <w:t xml:space="preserve">ку- </w:t>
              <w:br/>
              <w:t>мен-</w:t>
              <w:br/>
              <w:t xml:space="preserve">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ео-,</w:t>
              <w:br/>
              <w:t xml:space="preserve">аудио- </w:t>
              <w:br/>
              <w:t xml:space="preserve">мате-  </w:t>
              <w:br/>
              <w:t xml:space="preserve">риал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элек-</w:t>
              <w:br/>
              <w:t>трон-</w:t>
              <w:br/>
              <w:t xml:space="preserve">ных  </w:t>
              <w:br/>
              <w:t>носи-</w:t>
              <w:br/>
              <w:t>телях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Фонды музеев и музейная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1080"/>
        <w:gridCol w:w="945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ы  </w:t>
              <w:br/>
              <w:t xml:space="preserve">музея, </w:t>
              <w:br/>
              <w:t xml:space="preserve">единиц </w:t>
              <w:br/>
              <w:t xml:space="preserve">(сумма </w:t>
              <w:br/>
              <w:t xml:space="preserve">граф  </w:t>
              <w:br/>
              <w:t>3, 4, 5)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посещений</w:t>
              <w:br/>
              <w:t xml:space="preserve">за год, </w:t>
              <w:br/>
              <w:t xml:space="preserve">человек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школьниками,</w:t>
              <w:br/>
              <w:t xml:space="preserve">учащимися  </w:t>
              <w:br/>
              <w:t xml:space="preserve">и студентами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вопись,</w:t>
              <w:br/>
              <w:t xml:space="preserve">графика, </w:t>
              <w:br/>
              <w:t>скульпту-</w:t>
              <w:br/>
              <w:t xml:space="preserve">р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-</w:t>
              <w:br/>
              <w:t>ты быта</w:t>
              <w:br/>
              <w:t>и этно-</w:t>
              <w:br/>
              <w:t xml:space="preserve">граф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I. Персонал учреждения культурно-досугов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 конец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485"/>
        <w:gridCol w:w="1080"/>
        <w:gridCol w:w="1079"/>
        <w:gridCol w:w="676"/>
        <w:gridCol w:w="675"/>
        <w:gridCol w:w="80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>ников -</w:t>
              <w:br/>
              <w:t xml:space="preserve">всего, </w:t>
              <w:br/>
              <w:t>челове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штат- </w:t>
              <w:br/>
              <w:t xml:space="preserve">ных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</w:t>
              <w:br/>
              <w:t>числа (гр.</w:t>
              <w:br/>
              <w:t xml:space="preserve">2) - спе- </w:t>
              <w:br/>
              <w:t xml:space="preserve">циалисты  </w:t>
              <w:br/>
              <w:t>культурно-</w:t>
              <w:br/>
              <w:t xml:space="preserve">досуговой </w:t>
              <w:br/>
              <w:t>деятельно-</w:t>
              <w:br/>
              <w:t xml:space="preserve">сти &lt;*&gt;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</w:t>
              <w:br/>
              <w:t xml:space="preserve">образование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штат- </w:t>
              <w:br/>
              <w:t xml:space="preserve">ных работников </w:t>
              <w:br/>
              <w:t xml:space="preserve">имеют стаж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специ- </w:t>
              <w:br/>
              <w:t xml:space="preserve">аль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</w:t>
              <w:br/>
              <w:t xml:space="preserve">10 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</w:t>
              <w:br/>
              <w:t xml:space="preserve">10  </w:t>
              <w:br/>
              <w:t xml:space="preserve">ле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Для   учреждений,   ведущих  библиотечную  или  музей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включаются специалисты соответствующих профи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II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оци-</w:t>
              <w:br/>
              <w:t>ально</w:t>
              <w:br/>
              <w:t xml:space="preserve">зна- </w:t>
              <w:br/>
              <w:t>чимые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оци-</w:t>
              <w:br/>
              <w:t>ально</w:t>
              <w:br/>
              <w:t xml:space="preserve">зна- </w:t>
              <w:br/>
              <w:t>чимые</w:t>
              <w:br/>
              <w:t>меро-</w:t>
              <w:br/>
              <w:t>прия-</w:t>
              <w:br/>
              <w:t xml:space="preserve">тия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9</Characters>
  <CharactersWithSpaces>9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и культурно-досугового типа. Форма № 7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