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6 г. N 798/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ИОН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УЧРЕЖДЕНИИ ПО РАБОТЕ С МОЛОДЕЖЬЮ ЗА 200_ 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┐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│Сроки        │   │Форма N 1-молодежь (регио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ления│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│1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 учреждения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боте с молодежью: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по делам молодеж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образования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по делам молодеж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образования: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митету по делам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ежи Московской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.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по делам молодеж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соблкомстату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         │             │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)                 │             │   │Годова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┘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│Код (проставляет отчитывающаяся организац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КУД  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читыва-│вида     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ющейся   │деятель- │по ОКАТО 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-  │ности    │          │органа      │правовой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ции    │по ОКВЭД │          │управления  │формы    │по О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КПО  │         │          │по ОКОГУ    │по ОКОПФ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2     │    3    │    5     │    6       │   7 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 01 50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метить знаком "x"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946"/>
        <w:gridCol w:w="1079"/>
        <w:gridCol w:w="1215"/>
        <w:gridCol w:w="1081"/>
        <w:gridCol w:w="944"/>
        <w:gridCol w:w="1215"/>
        <w:gridCol w:w="946"/>
        <w:gridCol w:w="944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</w:t>
              <w:br/>
              <w:t xml:space="preserve">социа- </w:t>
              <w:br/>
              <w:t xml:space="preserve">льно-  </w:t>
              <w:br/>
              <w:t xml:space="preserve">психо- </w:t>
              <w:br/>
              <w:t xml:space="preserve">логи-  </w:t>
              <w:br/>
              <w:t xml:space="preserve">ческой </w:t>
              <w:br/>
              <w:t xml:space="preserve">помощ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</w:t>
              <w:br/>
              <w:t xml:space="preserve">право- </w:t>
              <w:br/>
              <w:t xml:space="preserve">вой    </w:t>
              <w:br/>
              <w:t xml:space="preserve">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</w:t>
              <w:br/>
              <w:t>инфор-</w:t>
              <w:br/>
              <w:t xml:space="preserve">мации </w:t>
              <w:br/>
              <w:t xml:space="preserve">для   </w:t>
              <w:br/>
              <w:t xml:space="preserve">моло- </w:t>
              <w:br/>
              <w:t xml:space="preserve">деж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- </w:t>
              <w:br/>
              <w:t>стково-</w:t>
              <w:br/>
              <w:t xml:space="preserve">моло-  </w:t>
              <w:br/>
              <w:t xml:space="preserve">дежный </w:t>
              <w:br/>
              <w:t xml:space="preserve">клу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</w:t>
              <w:br/>
              <w:t>граждан-</w:t>
              <w:br/>
              <w:t xml:space="preserve">ского и </w:t>
              <w:br/>
              <w:t xml:space="preserve">патрио- </w:t>
              <w:br/>
              <w:t xml:space="preserve">тичес-  </w:t>
              <w:br/>
              <w:t xml:space="preserve">кого    </w:t>
              <w:br/>
              <w:t xml:space="preserve">воспи-  </w:t>
              <w:br/>
              <w:t xml:space="preserve">та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е-</w:t>
              <w:br/>
              <w:t xml:space="preserve">жный   </w:t>
              <w:br/>
              <w:t xml:space="preserve">цент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- </w:t>
              <w:br/>
              <w:t>дежная</w:t>
              <w:br/>
              <w:t xml:space="preserve">биржа </w:t>
              <w:br/>
              <w:t xml:space="preserve">тру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</w:t>
              <w:br/>
              <w:t>профори-</w:t>
              <w:br/>
              <w:t xml:space="preserve">ентации </w:t>
              <w:br/>
              <w:t>и трудо-</w:t>
              <w:br/>
              <w:t xml:space="preserve">устрой- </w:t>
              <w:br/>
              <w:t xml:space="preserve">ству    </w:t>
              <w:br/>
              <w:t>молодеж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учреж-</w:t>
              <w:br/>
              <w:t xml:space="preserve">д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-</w:t>
              <w:br/>
              <w:t>ложено</w:t>
              <w:br/>
              <w:t xml:space="preserve">в     </w:t>
              <w:br/>
              <w:t xml:space="preserve">сель- </w:t>
              <w:br/>
              <w:t xml:space="preserve">ской  </w:t>
              <w:br/>
              <w:t xml:space="preserve">мест-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оплаты труда руко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ЧИСЛЕННОСТИ МОЛОДЕЖИ И УСЛУГ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УЧРЕЖДЕНИЕМ ПО РАБОТЕ С МОЛОДЕЖ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человек - 792, единиц - 642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944"/>
        <w:gridCol w:w="148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озраст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4 л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-18 л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-30 лет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олодежи,    </w:t>
              <w:br/>
              <w:t xml:space="preserve">внесенной в журнал       </w:t>
              <w:br/>
              <w:t xml:space="preserve">регистрации (человек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о социальных услуг </w:t>
              <w:br/>
              <w:t xml:space="preserve">(единиц)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             </w:t>
              <w:br/>
              <w:t xml:space="preserve">профилактических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-               </w:t>
              <w:br/>
              <w:t xml:space="preserve">реабилитационных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-трудовы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-бытовых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ортивно-оздоровитель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но-массовы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ционных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деятельности </w:t>
              <w:br/>
              <w:t xml:space="preserve">по оказанию социальной   </w:t>
              <w:br/>
              <w:t>помощи и социаль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СТОЧ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тысяч рублей - 384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5"/>
        <w:gridCol w:w="2024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</w:t>
              <w:br/>
              <w:t>областного</w:t>
              <w:br/>
              <w:t xml:space="preserve">бюджета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   </w:t>
              <w:br/>
              <w:t>муниципального</w:t>
              <w:br/>
              <w:t xml:space="preserve">бюджета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средства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ные услуги</w:t>
              <w:br/>
              <w:t xml:space="preserve">и реализация  </w:t>
              <w:br/>
              <w:t xml:space="preserve">произведенной </w:t>
              <w:br/>
              <w:t xml:space="preserve">продук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</w:t>
              <w:br/>
              <w:t xml:space="preserve">источн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ФАКТИЧЕСКИХ РАЗРЯДА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ПО РАБОТЕ С МОЛОДЕЖ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05"/>
        <w:gridCol w:w="405"/>
        <w:gridCol w:w="405"/>
        <w:gridCol w:w="405"/>
        <w:gridCol w:w="405"/>
        <w:gridCol w:w="405"/>
        <w:gridCol w:w="405"/>
        <w:gridCol w:w="404"/>
        <w:gridCol w:w="540"/>
        <w:gridCol w:w="540"/>
        <w:gridCol w:w="540"/>
        <w:gridCol w:w="540"/>
        <w:gridCol w:w="540"/>
        <w:gridCol w:w="540"/>
        <w:gridCol w:w="540"/>
        <w:gridCol w:w="540"/>
        <w:gridCol w:w="538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ы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работников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РАБОТНИКАХ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БОТЕ С МОЛОДЕЖ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человек - 792)</w:t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1485"/>
        <w:gridCol w:w="1890"/>
        <w:gridCol w:w="1349"/>
        <w:gridCol w:w="1486"/>
        <w:gridCol w:w="1485"/>
        <w:gridCol w:w="944"/>
        <w:gridCol w:w="1350"/>
        <w:gridCol w:w="1081"/>
        <w:gridCol w:w="1485"/>
        <w:gridCol w:w="1754"/>
        <w:gridCol w:w="1079"/>
        <w:gridCol w:w="1217"/>
        <w:gridCol w:w="540"/>
        <w:gridCol w:w="810"/>
        <w:gridCol w:w="810"/>
        <w:gridCol w:w="1074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</w:t>
              <w:br/>
              <w:t xml:space="preserve">должностей        </w:t>
              <w:br/>
              <w:t xml:space="preserve">работников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4 </w:t>
              <w:br/>
              <w:t>совмести-</w:t>
              <w:br/>
              <w:t xml:space="preserve">телей    </w:t>
              <w:br/>
              <w:t xml:space="preserve">внешних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4  </w:t>
              <w:br/>
              <w:t xml:space="preserve">совмести- </w:t>
              <w:br/>
              <w:t xml:space="preserve">телей     </w:t>
              <w:br/>
              <w:t>внутренних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  </w:t>
              <w:br/>
              <w:t>количество</w:t>
              <w:br/>
              <w:t xml:space="preserve">вакансий  </w:t>
            </w:r>
          </w:p>
        </w:tc>
        <w:tc>
          <w:tcPr>
            <w:tcW w:w="121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шей списочной численности работников (гр. 4)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 xml:space="preserve">штатному  </w:t>
              <w:br/>
              <w:t>расписанию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   </w:t>
              <w:br/>
              <w:t xml:space="preserve">численность, </w:t>
              <w:br/>
              <w:t xml:space="preserve">включая      </w:t>
              <w:br/>
              <w:t>совместителей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образование                                                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сфере    </w:t>
              <w:br/>
              <w:t>социального 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профессионально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 </w:t>
              <w:br/>
              <w:t xml:space="preserve">высшее    </w:t>
              <w:br/>
              <w:t>профессио-</w:t>
              <w:br/>
              <w:t xml:space="preserve">нальное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профессио-  </w:t>
              <w:br/>
              <w:t xml:space="preserve">нальное,    </w:t>
              <w:br/>
              <w:t xml:space="preserve">среднее     </w:t>
              <w:br/>
              <w:t xml:space="preserve">специально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>(полное</w:t>
              <w:br/>
              <w:t xml:space="preserve">общее)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- </w:t>
              <w:br/>
              <w:t>гическое</w:t>
              <w:br/>
              <w:t xml:space="preserve">(из гр. </w:t>
              <w:br/>
              <w:t xml:space="preserve">8-13)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2  </w:t>
              <w:br/>
              <w:t>ле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 </w:t>
              <w:br/>
              <w:t xml:space="preserve">до 5 </w:t>
              <w:br/>
              <w:t xml:space="preserve">ле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</w:t>
              <w:br/>
              <w:t>до 10</w:t>
              <w:br/>
              <w:t xml:space="preserve">лет  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</w:t>
              <w:br/>
              <w:t xml:space="preserve">10 лет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</w:t>
              <w:br/>
              <w:t xml:space="preserve">ученую степен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а</w:t>
              <w:br/>
              <w:t xml:space="preserve">наук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тора</w:t>
              <w:br/>
              <w:t xml:space="preserve">наук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</w:t>
              <w:br/>
              <w:t xml:space="preserve">(директор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директор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директора по      </w:t>
              <w:br/>
              <w:t xml:space="preserve">административно-  </w:t>
              <w:br/>
              <w:t xml:space="preserve">хозяйственной     </w:t>
              <w:br/>
              <w:t xml:space="preserve">част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       </w:t>
              <w:br/>
              <w:t>(включая старшег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        </w:t>
              <w:br/>
              <w:t xml:space="preserve">по труду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        </w:t>
              <w:br/>
              <w:t xml:space="preserve">по физической     </w:t>
              <w:br/>
              <w:t xml:space="preserve">культур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,         </w:t>
              <w:br/>
              <w:t xml:space="preserve">инструктор-       </w:t>
              <w:br/>
              <w:t xml:space="preserve">методист (включая </w:t>
              <w:br/>
              <w:t xml:space="preserve">старшего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-психоло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-          </w:t>
              <w:br/>
              <w:t xml:space="preserve">организатор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           </w:t>
              <w:br/>
              <w:t xml:space="preserve">дополнительного   </w:t>
              <w:br/>
              <w:t xml:space="preserve">образ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 педаг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>работе с молодежь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социальной работе </w:t>
              <w:br/>
              <w:t xml:space="preserve">с молодежью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вожаты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-           </w:t>
              <w:br/>
              <w:t xml:space="preserve">преподаватель     </w:t>
              <w:br/>
              <w:t>(включая старшег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         </w:t>
              <w:br/>
              <w:t xml:space="preserve">воспитател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      </w:t>
              <w:br/>
              <w:t>работник по работе</w:t>
              <w:br/>
              <w:t xml:space="preserve">с молодежью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тор (включая</w:t>
              <w:br/>
              <w:t xml:space="preserve">старшего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ухгалтер (включая</w:t>
              <w:br/>
              <w:t xml:space="preserve">главного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ик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-        </w:t>
              <w:br/>
              <w:t xml:space="preserve">машинистк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НАЛИЧИЕ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 по ОКЕИ: кв. метр - 055, единица- 642)</w:t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3511"/>
        <w:gridCol w:w="1349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строк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</w:t>
              <w:br/>
              <w:t>комнат/классов/кабинетов,</w:t>
              <w:br/>
              <w:t xml:space="preserve">единиц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      </w:t>
              <w:br/>
              <w:t xml:space="preserve">площадь, </w:t>
              <w:b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арендованны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ИНФОРМАЦИЯ О 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метить знаком "x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214"/>
        <w:gridCol w:w="1621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здания  </w:t>
              <w:br/>
              <w:t xml:space="preserve">учреждения по работе с        </w:t>
              <w:br/>
              <w:t xml:space="preserve">молодежью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тро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ет капитального ремо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все виды                </w:t>
              <w:br/>
              <w:t xml:space="preserve">благоустройств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водопровод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центральное отоплен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канализацию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мещен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о стоящее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троенное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ьно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в жилом дом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помеще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НАЛИЧИЕ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д по ОКЕИ: штук - 796)</w:t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В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тер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анер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альные   </w:t>
              <w:br/>
              <w:t xml:space="preserve">аппарат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акс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зор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офон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нажер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 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7</Words>
  <Characters>10412</Characters>
  <CharactersWithSpaces>8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Правительство Московской област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и по работе с молодежью. Форма № 1-молодежь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