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0, утвержденная Приказом Росстата от 29.07.2009 N 15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ВЕДЕНИЯ ОБ УЧРЕЖДЕНИИ ЗДРАВООХРАН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   Форма N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учреждения здравоохранения  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зрослых и детей:   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 │  от 29.07.2009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│   </w:t>
      </w:r>
      <w:r>
        <w:rPr>
          <w:sz w:val="16"/>
          <w:szCs w:val="16"/>
        </w:rPr>
        <w:t>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в  │ до 10 февраля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 сводный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 по району и отчет каждого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го учреждения: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управления здравоохранения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й отчет: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до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ет в системе ОМС: да - 1; нет - 2 (подчеркнуть)                    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РАЗДЕЛЕНИЯ, УСТАНОВ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I. Отделения (кабине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    │           Наименование            │    Число     │    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│                                   │  учреждений  │   входя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  │ </w:t>
      </w:r>
      <w:r>
        <w:rPr>
          <w:sz w:val="16"/>
          <w:szCs w:val="16"/>
        </w:rPr>
        <w:t>(юридические │ структур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  │    </w:t>
      </w:r>
      <w:r>
        <w:rPr>
          <w:sz w:val="16"/>
          <w:szCs w:val="16"/>
        </w:rPr>
        <w:t>лица),    │подразде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  │   </w:t>
      </w:r>
      <w:r>
        <w:rPr>
          <w:sz w:val="16"/>
          <w:szCs w:val="16"/>
        </w:rPr>
        <w:t>имеющих    │ ЦРБ,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                        │</w:t>
      </w:r>
      <w:r>
        <w:rPr>
          <w:sz w:val="16"/>
          <w:szCs w:val="16"/>
        </w:rPr>
        <w:t>перечисленные │перечис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  │  </w:t>
      </w:r>
      <w:r>
        <w:rPr>
          <w:sz w:val="16"/>
          <w:szCs w:val="16"/>
        </w:rPr>
        <w:t>отделения   │  от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  │  </w:t>
      </w:r>
      <w:r>
        <w:rPr>
          <w:sz w:val="16"/>
          <w:szCs w:val="16"/>
        </w:rPr>
        <w:t>(кабинеты)  │  (кабине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               2                 │      3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.   │Подростковое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.   │Пульмонологическое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3.   │Ревматологическое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   │Кардиологическое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.   │Гастроэнтерологическое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6.   │Эндокринологическое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7.   │Аллергологическое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8.   │Инфекционное для взрослых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9.   │Инфекционное для детей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0.   │Физиотерапевтическое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1.   │Рефлексотерапии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2.   │Лечебной физкультуры для взрослых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3.   │Лечебной физкультуры для детей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4.   │Спортивной медицины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Травматологическое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5.   │(ортопедическое)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6.   │Урологическое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7.   │Онкологическое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8.   │Радиологическое (лучевой терапии)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9.   │Стоматологическое (зубоврачебное)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.   │Зубопротезное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1.   │Ортодонтическое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2.   │Женская консультация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3.   │Акушерско-гинекологическое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4.   │Смотровой 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Центр планирования семьи и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5.   │репродукции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о медицинской генетике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6.   │(медико-генетическая консультация)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етская поликлиника (отделение,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7.   │кабинет)  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8.   │Прививочный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9.   │Офтальмологическое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.   │Отоларингологическое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1.   │Сурдологическое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2.   │Фтизиатрическое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3.   │Искусственного пневмоторакса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4.   │Неврологическое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5.   │Психиатрическое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6.   │Психотерапевтическое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7.   │Психоэндокринологическое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8.   │Наркологическое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9.   │Подростковый наркологический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0.   │Экспертизы алкогольного опьянения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1.   │Дерматовенерологическое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2.   │Восстановительного лечения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3.   │Медицинской профилактики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4.   │Рентгенологическое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5.   │Компьютерной томографии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6.   │Флюорографическое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7.   │Функциональной диагностики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истанционно-диагностический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8.   │кабинет   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9.   │Эндоскопии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0.   │Ультразвуковой диагностики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1.   │Гипербарической оксигенации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2.   │Переливания крови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3.   │Гемодиализа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4.   │Гемосорбции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5.   │Искусственной инсеминации женщин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6.   │Патологоанатомическое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7.   │Лаборатории: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1.  │ Радиоизотопной диагностики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</w:t>
      </w:r>
      <w:r>
        <w:rPr>
          <w:sz w:val="16"/>
          <w:szCs w:val="16"/>
        </w:rPr>
        <w:t>Микробиологическая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2.  │(бактериологическая)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2.1. │  из нее централизованная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3.  │ Иммунологическая (серологическая)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3.1. │  из нее централизованная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4.  │ Биохимическая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4.1. │  из нее централизованная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5.  │ Цитологическая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5.1. │  из нее централизованная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6.  │ Коагулологическая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6.1. │  из нее централизованная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7.  │ Клинико-диагностическая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</w:t>
      </w:r>
      <w:r>
        <w:rPr>
          <w:sz w:val="16"/>
          <w:szCs w:val="16"/>
        </w:rPr>
        <w:t>в том числе выполняющая анализы: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</w:t>
      </w:r>
      <w:r>
        <w:rPr>
          <w:sz w:val="16"/>
          <w:szCs w:val="16"/>
        </w:rPr>
        <w:t>- общеклинические (химико-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1. │микроскопические)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2. │ - гематологические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3. │ - цитологические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4. │ - биохимические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5. │ - коауголологические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6. │ - иммунологические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7. │ - микробиологические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</w:t>
      </w:r>
      <w:r>
        <w:rPr>
          <w:sz w:val="16"/>
          <w:szCs w:val="16"/>
        </w:rPr>
        <w:t>из числа клинико-диагностических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.7.8. │- централизованные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</w:t>
      </w:r>
      <w:r>
        <w:rPr>
          <w:sz w:val="16"/>
          <w:szCs w:val="16"/>
        </w:rPr>
        <w:t>Химико-токсикологическая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.8.  │лаборатория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ункт (отделение) медицинской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8.   │  помощи на дому: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8.1.  │ - взрослому населению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8.2  │ - детскому населению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9.   │Логопедическое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0.   │Статистики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тделение статистики в составе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1.   │оргметодотдела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2.   │Социально-правовой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3.   │Отдел АСУ, вычислительный центр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Консультативно-диагностический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4.   │центр     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Консультативно-диагностический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5.   │центр для детей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тделение экстренной и планово-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6.   │консультативной помощи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Центр (отделение) врача общей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рактики  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7.   │(семейного врача)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</w:t>
      </w:r>
      <w:r>
        <w:rPr>
          <w:sz w:val="16"/>
          <w:szCs w:val="16"/>
        </w:rPr>
        <w:t>в том числе врача общей практики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8.   │ (семейного врача)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9.   │Маммографические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0.   │Геронтологические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1.   │Телефон доверия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2.   │Социально-психологической помощи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3.   │Кризисных состояний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оликлиника (амбулатория),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ходящая в состав больничного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4.   │учреждения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──────────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3) II. Передвижные (указать число)       (1006) IV. Стационары, пансионаты, санатори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Амбулатории __________                    профилак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томатологические установки               Число отделений для ИОВ 1 _________, коек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                               них 2 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Флюорографические установки               пролечено больных 3 _________,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                               больными койко-дней 4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Клинико-диагностические лаборатории       реанимационные отделения 5 _________, на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                               _________ коек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Врачебные бригады __________              кардиологические отделения на 7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ФАПы ___________                          коек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4) III. Прочие подразделения _________   дневной стационар для психически больных на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Аптека                                    _________ мес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1. в том числе изготавливающие             в нем лечилось 9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карственные препараты                      дневной стационар для наркологических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Молочная кухня                            на 10 _________ мес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Пункт сбора грудного молока               в нем лечилось 11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Лечебно-трудовые мастерские:              пансионат для приезжающих больных на 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1. для психически больных;                 _________ мест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2. для наркологических больных;            санатории-профилактории для взрослых,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3. для больных туберкулезом;               туберкулезом на 13 _________ кое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Наркологические фельдшерские пункты       выписано больных 14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Здравпункты:                              число больных, которым оказана помощь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1. врачебные _________,                    отделении экстренной и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2. фельдшерские _________.                 консультативной помощи 15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 Фельдшерско-акушерские пункты             число психиатрически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,                                 специализированного типа - всего 16 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1. коек в них на конец отчетного года      в них коек 17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2. в том числе ФАПы, работающие в системе  (1007) V. Сосудистые цент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МС ________.                                Число коек в сосудистых центрах 1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 Центр медицины катастроф                  поступило больных 2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.                             из них умерло 3 __________, в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 Наркологический реабилитационный центр    первые 24 часа после поступления 4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.                                   проведено больными койко-дней 5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. Клинико-диагностический центр ________.  (1008) VI. Стоматологические кабине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1. Сосудистый центр _________.              При высших, средних специальных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2. Дневной стационар при поликлинике        заведениях и ПТУ 1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амбулатории, диспансере, консультации)      общеобразовательных школах 2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,                                       промышленных предприятиях 3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3. Дневной стационар при детской            (1010) VII. Мощность (число посещений в смену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иклинике _____,                              поликлиники (поликлинического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4. Дневной стационар при клинико-                             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агностическом центре ______,                                     посещение в смену - 545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5. Дневной стационар при стационаре         1 _________, 2 _________, детской поликлин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,                                3 _________, 4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6. Центр здоровья ________________          женской консультации 5 ________, 6 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диспансерного отделения (больницы, диспансе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7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амбулатории 8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консультативно-диагностического центра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, центра здоровья ___________ 1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1050) VIII. Численность обслуж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учреждением прикрепленного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Всего (чел.) 1 _________, в том числе детей 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 17 лет включительно 2 ________, из 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до 1 года 3 ______, населения 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возраста &lt;*&gt; 4 _______, населения старш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трудоспособного возраста 5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&lt;*&gt; женщины - 18 - 55 лет, мужчины - 18 - 6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. ШТАТЫ УЧРЕЖДЕНИЯ 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1100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┬─────────────────┬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должности      │   N   │Число должностей │  В том числе в │  Число физических 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 │   в целом по    │   поликлинике  │ основных работников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</w:t>
      </w:r>
      <w:r>
        <w:rPr>
          <w:sz w:val="16"/>
          <w:szCs w:val="16"/>
        </w:rPr>
        <w:t>учреждению    │ (амбулатории), │   занятых должност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         │   </w:t>
      </w:r>
      <w:r>
        <w:rPr>
          <w:sz w:val="16"/>
          <w:szCs w:val="16"/>
        </w:rPr>
        <w:t>диспансере,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         │  </w:t>
      </w:r>
      <w:r>
        <w:rPr>
          <w:sz w:val="16"/>
          <w:szCs w:val="16"/>
        </w:rPr>
        <w:t>консультации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├────────┬────────┼────────┬───────┼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</w:t>
      </w:r>
      <w:r>
        <w:rPr>
          <w:sz w:val="16"/>
          <w:szCs w:val="16"/>
        </w:rPr>
        <w:t>штатных │занятых │штатных │занятых│в целом по│ в поликлини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 │        │        │       │</w:t>
      </w:r>
      <w:r>
        <w:rPr>
          <w:sz w:val="16"/>
          <w:szCs w:val="16"/>
        </w:rPr>
        <w:t>учреждению│(амбулатории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│        │        │       │          │  </w:t>
      </w:r>
      <w:r>
        <w:rPr>
          <w:sz w:val="16"/>
          <w:szCs w:val="16"/>
        </w:rPr>
        <w:t>диспансер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│        │        │       │          │ </w:t>
      </w:r>
      <w:r>
        <w:rPr>
          <w:sz w:val="16"/>
          <w:szCs w:val="16"/>
        </w:rPr>
        <w:t>консуль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2   │   3    │   4    │   5    │   6   │    7     │ 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и - всего                    │  0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пециалисты: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ители учреждений и их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местители                     │  0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- всего              │  0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участковые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ключая терапевтов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х приписных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)                     │  0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врачебных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мбулаторий                   │  0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цеховых участков    │  0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подростковых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бинетов                     │  0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ологи                   │  0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ологи                    │  0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диологи                     │  1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оэнтерологи               │  1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етологи                      │  1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рологи                      │  1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кринологи                  │  1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ологи                    │  1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ологи-иммунологи         │  1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атологи                     │  1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исты                  │  1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отерапевты                 │  1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лечебной физкультуре  │  2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спортивной медицине   │  2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функциональной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          │  2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                        │  2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ечно-сосудистой хирургии   │  2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акальной хирургии           │  2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опроктологи                 │  2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атологи-ортопеды          │  2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мануальной терапии       │  2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логи                        │  2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хирурги                   │  3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фузиологи                 │  3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стезиологи-реаниматологи    │  3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скописты                   │  3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нкологи                       │  3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логи                      │  3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                   │  3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донты          │  3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детские            │  3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терапевты          │  3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педы           │  4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хирурги            │  4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люстно-лицевые хирурги       │  4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ушеры-гинекологи             │  4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кушеры-гинекологи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ховых участков              │  4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иатры - всего               │  4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иатры участковые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ключая педиатров участковых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писных участков)           │  4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иатры городские (районные) │  4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хирурги                │  4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онкологи               │  4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эндокринологи          │  5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ологи                    │  5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фтальмологи                   │  5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ларингологи                 │  5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рдологи-оториноларингологи   │  5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тизиатры                      │  5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логи                      │  5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                     │  5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участковые            │  5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детские              │  5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детские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      │  6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подростковые         │  6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подростковые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      │  6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-наркологи            │  6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-наркологи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      │  6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ерапевты                 │  6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ксологи                      │  6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ебно-психиатрические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ы                       │  6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овенерологи              │  6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ологи                   │  6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кологи                    │  7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тологоанатомы                │  7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клинической лабораторной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          │  7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лаборанты - генетики   │  7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нетики                       │  7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льтразвуковой диагностики     │  7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нтгенологи                   │  7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риатры                       │  7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емного отделения            │  7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патологи                   │  7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инические фармакологи        │  8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флексотерапевты              │  8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й практики (семейные)      │  8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истики                     │  8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             │  8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ны                        │  8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жеры                        │  8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   │  8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ы с высшим 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едицинским образованием -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             │  8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специалисты: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логи                       │  8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социальной работе            │  90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 в клинико-  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их лабораториях    │  91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ий медперсонал - всего      │  92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   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остям:     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сестры              │  93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с высшим медицинским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ем                   │  94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сестры по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иотерапии                    │  95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ункциональной диагностике      │  96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сестры по массажу   │  97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ушерки                        │  98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льдшера                       │  99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убные врачи                    │  100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убные техники                  │  101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нты клинических   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й                     │  102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лабораторные        │     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хники (фельдшеры-лаборанты)   │  103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лаборанты               │  104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технологи           │  105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статистики          │  106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й медицинский персонал     │  107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изоры                        │  108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ы                       │  109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ий медперсонал              │  110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й персонал                  │  111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его социальные работники    │  112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┼────────┼────────┼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должностей                 │  113  │        │        │        │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┴────────┴────────┴────────┴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1)   Из     числа     занятых   должностей   в  кабинетах  (отделени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илактики:  врачей  (из  стр.  1 гр. 6) 1 _______, средне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сонала (из стр. 92 гр. 6) 2 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2)  Из  общего числа физических лиц среднего   медицинского 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тр.  92  гр.  7)  работают  в  ФАПах 1 ________, в том числе фельдшеров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3) Из общего числа должностей среднего медицинского   персонала   (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2)  -  в смотровом кабинете: штатных 1 ______, занятых 2 _____,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 на занятых должностях 3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4)  Число  физических  лиц  (из  т.  1100)  специалистов    с   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медицинским образованием основных работников, занимающих должности врач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инической   лабораторной  диагностики  1  ______,  врачей  статистиков 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 врачей по лечебной физкультуре 3 ________. Занято специалист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 высшим   немедицинским   образованием   должностей  врачей  кли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абораторной диагностики 4 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6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19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должностей среднего      </w:t>
              <w:br/>
              <w:t xml:space="preserve">медицинского персонала (из стр. 92, гр. </w:t>
              <w:br/>
              <w:t xml:space="preserve">8)              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лжност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х</w:t>
              <w:br/>
              <w:t xml:space="preserve">лиц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врачей-   </w:t>
              <w:br/>
              <w:t xml:space="preserve">терапевтов участковых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участковые врачей-   </w:t>
              <w:br/>
              <w:t xml:space="preserve">педиатров участковых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врачей общей         </w:t>
              <w:br/>
              <w:t xml:space="preserve">практики (семейных врачей)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7)  Число  врачебных  терапевтических участков, всего 1 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м  числе  комплексных  участков  2  ______,  малокомплектных  участков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.  Число  участков  врача  общей  практики 4 _____, педиатр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астков 5 ______, в том числе малокомплектных участков 6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8)  Число  физических  лиц  медицинских  работников    на   комплекс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рачебных  участках  -  фельдшеров  1  _____, акушерок 2 _____,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стер 3 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9)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536"/>
        <w:gridCol w:w="810"/>
        <w:gridCol w:w="2025"/>
        <w:gridCol w:w="1619"/>
        <w:gridCol w:w="175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графы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го</w:t>
              <w:br/>
              <w:t xml:space="preserve">подчин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чинения </w:t>
              <w:br/>
              <w:t>субъекту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подчин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, применяющие медико-         </w:t>
              <w:br/>
              <w:t xml:space="preserve">экономические стандарты оказания        </w:t>
              <w:br/>
              <w:t xml:space="preserve">медицинской помощ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на оплату медицинской помощи </w:t>
              <w:br/>
              <w:t xml:space="preserve">по результатам деятельност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о на новую (отраслевую) оплату </w:t>
              <w:br/>
              <w:t xml:space="preserve">труда, ориентированную на результа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о на одноканальное             </w:t>
              <w:br/>
              <w:t xml:space="preserve">финансирование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ывают медицинскую помощь с          </w:t>
              <w:br/>
              <w:t xml:space="preserve">применением высоких технолог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Штаты отделений (кабинетов) платных услуг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1200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должностей    │  N   │ Число должностей в│  Физические  │В том числ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      целом по     │лица (основные│ поликлини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</w:t>
      </w:r>
      <w:r>
        <w:rPr>
          <w:sz w:val="16"/>
          <w:szCs w:val="16"/>
        </w:rPr>
        <w:t>учреждению    │  работники)  │(амбулатории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├──────────┬────────┤  </w:t>
      </w:r>
      <w:r>
        <w:rPr>
          <w:sz w:val="16"/>
          <w:szCs w:val="16"/>
        </w:rPr>
        <w:t>в целом по  │ диспансер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штатных  │ занятых│  учреждению  │ консуль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 │    3     │    4   │       5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 0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ачи                        │  0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и учреждений и их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и                   │ 10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                  │ 10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ологи                │ 10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ологи                 │ 10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диологи                  │ 11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оэнтерологи            │ 11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етологи                   │ 11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рологи                   │ 11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кринологи               │ 11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ологи                 │ 11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ологи-иммунологи      │ 11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атологи                  │ 11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исты               │ 11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отерапевты              │ 11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лечебной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культуре                 │ 12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спортивной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е                    │ 12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функциональной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       │ 12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                     │ 12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ечно-сосудистой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и                    │ 12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акальной хирургии        │ 12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опроктологи              │ 12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атологи-ортопеды       │ 12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мануальной терапии    │ 12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логи                     │ 12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хирурги                │ 13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фузиологи              │ 13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стезиологи-   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ниматологи               │ 13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скописты                │ 13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нкологи                    │ 13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логи                   │ 13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                │ 13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донты       │ 13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детские         │ 13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терапевты       │ 13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педы        │ 14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хирурги         │ 14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люстно-лицевые хирурги    │ 14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ушеры-гинекологи          │ 14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иатры                    │ 14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хирурги             │ 14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онкологи            │ 15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эндокринологи       │ 15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ологи                 │ 15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фтальмологи                │ 15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ларингологи              │ 15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рдологи-       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риноларингологи          │ 15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тизиатры                   │ 15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логи                   │ 15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                  │ 15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детские           │ 16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подростковые      │ 16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-наркологи         │ 16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ерапевты              │ 16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ксологи                   │ 16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ебно-психиатрические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ы                    │ 16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овенерологи           │ 16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ологи                │ 17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кологи                 │ 17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тологоанатомы             │ 17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клинической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бораторной диагностики    │ 17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лаборанты-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нетики                   │ 17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нетики                    │ 17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льтразвуковой диагностики  │ 17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нтгенологи                │ 17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риатры                    │ 17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емного отделения         │ 17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патологи                │ 18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инические фармакологи     │ 18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флексотерапевты           │ 18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й практики (семейные)   │ 18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истики                  │ 18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          │ 18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ны                     │ 18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жеры                     │ 18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│ 18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ий медицинский персонал  │  0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е сестры          │ 19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е сестры по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отерапии                │ 19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ункциональной диагностике  │ 19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е сестры по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сажу                     │ 19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ушерки                    │ 198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льдшера                   │ 199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убные врачи                │ 200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убные техники              │ 201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боранты клинических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бораторий                 │ 202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е лабораторные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ики (фельдшеры -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боранты)                  │ 203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нтгенолаборанты           │ 20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е технологи       │ 20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е статистики      │ 20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й медицинский персонал │ 20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ладший медицинский персонал │  04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й персонал              │  05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тделениях (кабинетах)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убопротезирования,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метологических:         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й (из стр. 02)           │  06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них медработников (из   │    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. 03)                    │  07  │          │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──┴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я хозрасчетные отделения, кабинет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I. ДЕЯТЕЛЬНОСТЬ ПОЛИКЛИНИКИ (АМБУЛАТОРИ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ИСПАНСЕРА, КОНСУЛЬТ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1. Работа врачей поликлиники (амбулатори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диспансера, консульт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100)                               Код по ОКЕИ: посещение в смену - 5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┬───────────────────────────┬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должностей     │   N    │      Число посещений      │  Из общего   │    Число посещ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строки ├────────┬─────────┬────────┤    числа     │    врачами на д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</w:t>
      </w:r>
      <w:r>
        <w:rPr>
          <w:sz w:val="16"/>
          <w:szCs w:val="16"/>
        </w:rPr>
        <w:t>врачей, │  в том  │ детьми │  посещений   ├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</w:t>
      </w:r>
      <w:r>
        <w:rPr>
          <w:sz w:val="16"/>
          <w:szCs w:val="16"/>
        </w:rPr>
        <w:t>включая │  числе  │ 0 - 17 │  сделано по  │всего │в том  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</w:t>
      </w:r>
      <w:r>
        <w:rPr>
          <w:sz w:val="16"/>
          <w:szCs w:val="16"/>
        </w:rPr>
        <w:t>профи-  │сельскими│  лет   │    поводу    │      │числе   │(гр. 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</w:t>
      </w:r>
      <w:r>
        <w:rPr>
          <w:sz w:val="16"/>
          <w:szCs w:val="16"/>
        </w:rPr>
        <w:t>лакти-  │жителями │(из гр. │ заболеваний  │      │детей 0 │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</w:t>
      </w:r>
      <w:r>
        <w:rPr>
          <w:sz w:val="16"/>
          <w:szCs w:val="16"/>
        </w:rPr>
        <w:t>ческие -│         │   3)   ├──────┬───────┤      │- 17    │пов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</w:t>
      </w:r>
      <w:r>
        <w:rPr>
          <w:sz w:val="16"/>
          <w:szCs w:val="16"/>
        </w:rPr>
        <w:t>всего   │         │        │взрос-│детьми │      │лет     │забо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        │         │        │</w:t>
      </w:r>
      <w:r>
        <w:rPr>
          <w:sz w:val="16"/>
          <w:szCs w:val="16"/>
        </w:rPr>
        <w:t>лыми  │0 - 17 │      │включи- │в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        │         │        │</w:t>
      </w:r>
      <w:r>
        <w:rPr>
          <w:sz w:val="16"/>
          <w:szCs w:val="16"/>
        </w:rPr>
        <w:t>18 лет│  лет  │      │тельн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        │         │        │</w:t>
      </w:r>
      <w:r>
        <w:rPr>
          <w:sz w:val="16"/>
          <w:szCs w:val="16"/>
        </w:rPr>
        <w:t>и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│        │         │        │</w:t>
      </w:r>
      <w:r>
        <w:rPr>
          <w:sz w:val="16"/>
          <w:szCs w:val="16"/>
        </w:rPr>
        <w:t>старше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 2    │   3    │    4    │   5    │  6   │   7   │  8   │   9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и - всего                   │   0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специалисты: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ители учреждений и их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местители                    │   0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- всего             │   0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участковые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ключая терапевтов 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х приписных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)                    │   0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врачебных 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мбулаторий                  │   0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цеховых участков   │   0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подростковых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бинетов                    │   0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ологи                  │   0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ологи                   │   09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диологи                    │   10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оэнтерологи              │   1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етологи                     │   1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рологи                     │   1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кринологи                 │   1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ологи                   │   1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ологи-иммунологи        │   1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атологи                    │   1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исты                 │   1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отерапевты                │   19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лечебной физкультуре │   20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спортивной медицине  │   2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                       │   2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ечно-сосудистой хирургии  │   2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опроктологи                │   2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атологи-ортопеды         │   2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мануальной терапии      │   2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логи                       │   2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хирурги                  │   2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скописты                  │   29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нкологи                      │   30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логи                     │   3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люстно-лицевые хирурги      │   3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ушеры-гинекологи            │   3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кушеры-гинекологи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ховых участков             │   3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иатры - всего              │   3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             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педиатры (включая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иатров участковых   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писных участков)          │   3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иатры городские (районные) │   3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хирурги               │   3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онкологи              │   39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эндокринологи         │   40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ологи                   │   4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фтальмологи                  │   4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ларингологи                │   4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рдологи-оториноларингологи  │   4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тизиатры                     │   4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логи                     │   4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                    │   4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сихиатры участковые │   4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иатры детские            │   49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сихиатры участковые │   50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иатры подростковые       │   5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сихиатры участковые │   5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иатры-наркологи          │   5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сихиатры-наркологи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астковые                  │   5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терапевты               │   5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ксологи                    │   5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дебно-психиатрические      │     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сперты                     │   5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рматовенерологи            │   5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ксикологи                  │   59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нетики                     │   60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риатры                     │   61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патологи                 │   62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инические фармакологи      │   63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флексотерапевты            │   64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й практики (семейные)    │   65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терны                      │   66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жеры                      │   67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┼────────┼─────────┼────────┼──────┼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  │   68   │        │         │        │      │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┴────────┴─────────┴────────┴──────┴───────┴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1)  Число  посещений  к  среднему  медицинскому  персоналу    всего 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из них: на ФАПе (включая посещения на дому)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общего  числа  посещений  к среднему медицинскому персоналу - посе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ОМС: всего 3 ______, из них: на ФАПе 4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2)  Из  общего  числа посещений сделано: на  платной  основе  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МС) (из гр. 3 стр. 1), 1 ______, из них ДМС 2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 детей (из пункта 1) 3 ________. Кроме того посещений к врач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ционаров 1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3) Кроме  того,  число посещений в отделениях (кабинетах) пла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 _______, в т.ч. в наркологических кабинетах 2 _________; из них по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й (из п. 1) 3 _________ (без учета зубопротезирования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 Работа врачей амбулаторно-поликлин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разделения) в системе ОМ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110)                               Код по ОКЕИ: посещение в смену - 545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2431"/>
        <w:gridCol w:w="1485"/>
        <w:gridCol w:w="1754"/>
        <w:gridCol w:w="811"/>
        <w:gridCol w:w="1754"/>
        <w:gridCol w:w="175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ещений </w:t>
              <w:br/>
              <w:t xml:space="preserve">врачей, включая </w:t>
              <w:br/>
              <w:t>профилактические,</w:t>
              <w:br/>
              <w:t xml:space="preserve">всего  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    </w:t>
              <w:br/>
              <w:t xml:space="preserve">посещений сделано по  </w:t>
              <w:br/>
              <w:t xml:space="preserve">поводу заболеваний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ещений врачами на дому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етей    </w:t>
              <w:br/>
              <w:t xml:space="preserve">0 - 17 лет </w:t>
              <w:br/>
              <w:t>включительн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гр. </w:t>
              <w:br/>
              <w:t>7) по поводу</w:t>
              <w:br/>
              <w:t xml:space="preserve">заболеваний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ми </w:t>
              <w:br/>
              <w:t xml:space="preserve">18 лет и  </w:t>
              <w:br/>
              <w:t xml:space="preserve">старше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ьми до 17</w:t>
              <w:br/>
              <w:t xml:space="preserve">лет     </w:t>
              <w:br/>
              <w:t>включительн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 Родовспоможение на дом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0)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</w:t>
      </w:r>
      <w:r>
        <w:rPr>
          <w:sz w:val="16"/>
          <w:szCs w:val="16"/>
        </w:rPr>
        <w:t>N   │             │ (2401) Из общего числа родивших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 │             │        без последую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┼───────┼─────────────┤        </w:t>
      </w:r>
      <w:r>
        <w:rPr>
          <w:sz w:val="16"/>
          <w:szCs w:val="16"/>
        </w:rPr>
        <w:t>госпитализации родильниц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2   │      3      │          родилось живыми 1 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┼───────┼─────────────┤            </w:t>
      </w:r>
      <w:r>
        <w:rPr>
          <w:sz w:val="16"/>
          <w:szCs w:val="16"/>
        </w:rPr>
        <w:t>из них умерло в первые 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родов на дому, всего    │  01   │             │            - 168 часов жи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┼───────┼─────────────┤            </w:t>
      </w:r>
      <w:r>
        <w:rPr>
          <w:sz w:val="16"/>
          <w:szCs w:val="16"/>
        </w:rPr>
        <w:t>2 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, принятых врачами   │       │             │          родилось мертвыми 3 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средним медицинским      │       │             │          вакцинировано проти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соналом                 │  02   │             │          туберкулеза 4 _____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число родов без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ующей госпитализации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льниц                    │  0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детей, родившихся на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у                          │  0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умерло в первые 0 -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8 часов жизни              │  0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ме того, закончили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ременность на дому в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оки 22 - 27 недель       │  0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2610) Состоит под наблюд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2) Число лиц, умерших на дому в  возрасте: 0  -    конец года женщин: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7 лет включительно 1 _____, из них детей до 1 года    внутриматочные спирали 1 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 _____, трудоспособного возраста &lt;*&gt; 3 ___________,   использующих горм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рше трудоспособного возраста 4 ________.            контрацепцию 2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числа умерших на дому в возрасте до 65 лет           Введено внутриматочных спира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мерли от: инсульта 5 ______,  инфаркта миокарда 6      (в амбулаторных условиях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.                                                  стационаре) 3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Женщины - 18 - 55 лет, мужчины - 18 - 60 лет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4. Профилактические осмотры, про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данным учрежде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510)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┬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онтингенты               │   N    │ Подлежало  │ О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</w:t>
      </w:r>
      <w:r>
        <w:rPr>
          <w:sz w:val="16"/>
          <w:szCs w:val="16"/>
        </w:rPr>
        <w:t>строки │  осмотра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   │   2    │     3  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детей в возрасте 0 - 14 лет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ительно                            │   01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детей до 1 года           │   02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кольников                            │   03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детей в возрасте 15 - 17 лет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ительно (кроме обучающихся в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ах)                                 │   04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учащихся:           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их специальных учебных заведений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вузов                                │   05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профтехобразования             │   06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15 - 17 лет, работающих в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ости, сельском хозяйстве и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отраслях                        │   07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детей 15 - 17 лет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) - юношей                       │   08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учащихся системы    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техобразования, средних специальных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ых заведений и вузов (от 18 лет и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е)                                 │   09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ы населения, осмотренные в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е периодических осмотров, - всего │   10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чие промышленных предприятий       │   11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чие учреждений и организаций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сельхоза                            │   12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контингенты населения,     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мотренные в порядке периодических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мотров                               │   13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┴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11)  Из  общего числа детей 15 - 17 лет (включительно),   состоявших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ом  году  под  диспансерным  наблюдением,  было  госпитализировано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из них юношей 2 ______; направлено на санаторно-курортное лечение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 из  них юношей 4 ______; нуждалось в оперативном лечении 5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них  юношей  6  ______,  оперировано  7 ______, из них юношей 8 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уждалось  в коррекции зрения 9 ______, из них юношей 10 ______; обеспеч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ррегирующими очками 11 ______, из них юношей 1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12)  Осмотрено  с  целью  выявления  больных    туберкулезом:    всего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 из  них  детей:  0  -  14  лет  включительно 2 ______, 15 - 17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ключительно 3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числа  осмотренных:  обследовано  флюорографически  4 __________, пут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уберкулиновых  проб  5  ______,  из  них  детей 15 - 17 лет включительно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,  бактериоскопически  7 ________, в том числе в общей лечебной сети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, из них с положительным результатом бактериоскопии 9 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13)  Обследовано  амбулаторно  с  целью  выявления   больных   сифилис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 Диспансерное наблюдение за инвалидами и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еликой Отечественной войны и воинами-интернационалист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600)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┬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 │   N  │Участники│Инвалиды│Воины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│   ВОВ   │  ВОВ   │интер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 </w:t>
      </w:r>
      <w:r>
        <w:rPr>
          <w:sz w:val="16"/>
          <w:szCs w:val="16"/>
        </w:rPr>
        <w:t>(кроме │        │цион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  </w:t>
      </w:r>
      <w:r>
        <w:rPr>
          <w:sz w:val="16"/>
          <w:szCs w:val="16"/>
        </w:rPr>
        <w:t>ИОВ)  │        │лис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 │   2  │    3    │   4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под диспансерным наблюдением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тчетного года              │  01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овь взято под диспансерное        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блюдение в отчетном году            │  02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ято с диспансерного наблюдения в  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чении отчетного года                │  03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ехало                              │  04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мерло                               │  05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под диспансерным наблюдением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года               │  06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группам         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нвалидности:                  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I                                    │  07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II                                   │  08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III                                  │  09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вачено комплексными медицинскими    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мотрами (из стр. 6)                 │  10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ались в стационарном лечении      │  11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ли стационарное лечение из числа│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авшихся                           │  12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ли санаторно-курортное лечение  │  13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┴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5.1. Состоит инвалидов на учете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601)                                         Код по ОКЕИ: человек - 792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214"/>
        <w:gridCol w:w="1755"/>
        <w:gridCol w:w="1350"/>
        <w:gridCol w:w="1891"/>
        <w:gridCol w:w="2024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инвалидност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е</w:t>
              <w:br/>
              <w:t>18 лет и</w:t>
              <w:br/>
              <w:t xml:space="preserve">старш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инвалидность</w:t>
              <w:br/>
              <w:t xml:space="preserve">установлена </w:t>
              <w:br/>
              <w:t xml:space="preserve">в отчетном </w:t>
              <w:br/>
              <w:t xml:space="preserve">году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3)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 </w:t>
              <w:br/>
              <w:t xml:space="preserve">0 - 17 лет  </w:t>
              <w:br/>
              <w:t>(включительно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инвалиды  </w:t>
              <w:br/>
              <w:t>вследствие</w:t>
              <w:br/>
              <w:t xml:space="preserve">аварии на </w:t>
              <w:br/>
              <w:t>Чернобыль-</w:t>
              <w:br/>
              <w:t xml:space="preserve">ской АЭС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</w:t>
              <w:br/>
              <w:t>с дет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</w:t>
              <w:br/>
              <w:t xml:space="preserve">вследствие  </w:t>
              <w:br/>
              <w:t xml:space="preserve">аварии на  </w:t>
              <w:br/>
              <w:t>Чернобыльской</w:t>
              <w:br/>
              <w:t xml:space="preserve">АЭС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групп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групп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групп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5.2. Медицинская помощь членам семей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страдавших во время исполнения воинского долг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602)               Коды по ОКЕИ: человек - 792, посещение в смену - 5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                          │    N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│ </w:t>
      </w:r>
      <w:r>
        <w:rPr>
          <w:sz w:val="16"/>
          <w:szCs w:val="16"/>
        </w:rPr>
        <w:t>строк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             │    2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осещений (всего) из табл. 2100 гр. 3, стр.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                                                 │   0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етей 0 - 17 лет (включительно)           │   0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ли стационарное лечение (всего)              │   0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етей 0 - 17 лет (включительно)           │   0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6. Работа стоматологического (зубоврачебного) кабин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700)             Коды по ОКЕИ: человек - 792, посещение в смену - 5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────┬─────┬───────┬───────┬─────┬───────┬───────┬──────────────────────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N    │    Число     │Выле-│Из них │По     │Уда- │Из них │Всего  │   Профилактическая работа   │Прове- │Из     │Выпол- │Вы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│  посещений   │чено │посто- │поводу │лено │посто- │саниро-├────────┬──────────┬─────────┤ден    │общего │нен    │не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   │ стоматологов │зубов│янных  │ослож- │зубов│янных  │вано   │осмотре-│из числа  │санирова-│курс   │числа  │объем  │объ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</w:t>
      </w:r>
      <w:r>
        <w:rPr>
          <w:sz w:val="16"/>
          <w:szCs w:val="16"/>
        </w:rPr>
        <w:t>и зубных   │     │       │ненного│     │       │       │но в по-│осмотрен- │но из    │профи- │(гр. 3)│работы │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│    </w:t>
      </w:r>
      <w:r>
        <w:rPr>
          <w:sz w:val="16"/>
          <w:szCs w:val="16"/>
        </w:rPr>
        <w:t>врачей    │     │       │кариеса│     │       │       │рядке   │ных нужда-│числа    │лактики│-      │в УЕТ  │в 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├─────┬────────┤     │       │</w:t>
      </w:r>
      <w:r>
        <w:rPr>
          <w:sz w:val="16"/>
          <w:szCs w:val="16"/>
        </w:rPr>
        <w:t>(из гр.│     │       │       │плановой│лись в    │нуждав-  │       │посеще-│(из    │по ОМ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все- │из них  │     │       │5)     │     │       │       │санации │санации   │шихся в  │       │ний по │гр. 3)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го   │первич- │     │       │       │     │       │       │        │          │санации  │       │ОМС    │       │14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ных &lt;*&gt;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┼───────┼───────┼─────┼───────┼───────┼────────┼───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3  │   4    │  5  │   6   │   7   │  8  │   9   │  10   │   11   │    12    │   13    │  14   │  15   │  16   │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┼───────┼───────┼─────┼───────┼───────┼────────┼───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 01  │     │       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┼───────┼───────┼─────┼───────┼───────┼────────┼───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│     │     │       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 14 лет      │     │     │       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ключительно) │ 02  │     │       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──┼─────┼───────┼───────┼─────┼───────┼───────┼────────┼───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 - 17 лет    │     │     │       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ключительно) │ 03  │     │        │     │       │       │     │       │       │        │   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┴────────┴─────┴───────┴───────┴─────┴───────┴───────┴────────┴──────────┴──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Первичным считается первое обращение за стоматологиче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отчетном году, независимо от характера обращен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701)  Число  лиц,  получивших зубные протезы - всего 1 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льских жителей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зготовлено  протезов 3 ______. Число лиц, получивших протез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бесплатно 4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702)  Число  лиц, получивших ортодонтическое лечение - всего 1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них детей до 14 лет (включительно) 2 ______, 15 - 17 лет (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703)  Из общего числа посещений (из стр. 1 гр. 3) по платным услуг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ключая ДМС 1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704)  Число  лиц,  получивших профилактическое лечение у гигиениста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7. Хирургическая работа амбулаторно-поликли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учреждения (подраздел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800)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звание операций           │  N строки   │  Число провед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  </w:t>
      </w:r>
      <w:r>
        <w:rPr>
          <w:sz w:val="16"/>
          <w:szCs w:val="16"/>
        </w:rPr>
        <w:t>операций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 </w:t>
      </w:r>
      <w:r>
        <w:rPr>
          <w:sz w:val="16"/>
          <w:szCs w:val="16"/>
        </w:rPr>
        <w:t>амбулатор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</w:t>
      </w:r>
      <w:r>
        <w:rPr>
          <w:sz w:val="16"/>
          <w:szCs w:val="16"/>
        </w:rPr>
        <w:t>поликлиничес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  </w:t>
      </w:r>
      <w:r>
        <w:rPr>
          <w:sz w:val="16"/>
          <w:szCs w:val="16"/>
        </w:rPr>
        <w:t>учрежд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</w:t>
      </w:r>
      <w:r>
        <w:rPr>
          <w:sz w:val="16"/>
          <w:szCs w:val="16"/>
        </w:rPr>
        <w:t>(подразделени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       ├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</w:t>
      </w:r>
      <w:r>
        <w:rPr>
          <w:sz w:val="16"/>
          <w:szCs w:val="16"/>
        </w:rPr>
        <w:t>всего │  из них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    │   </w:t>
      </w:r>
      <w:r>
        <w:rPr>
          <w:sz w:val="16"/>
          <w:szCs w:val="16"/>
        </w:rPr>
        <w:t>днев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       │       │ </w:t>
      </w:r>
      <w:r>
        <w:rPr>
          <w:sz w:val="16"/>
          <w:szCs w:val="16"/>
        </w:rPr>
        <w:t>стациона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    2      │   3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пераций                        │     01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е зрения            │     02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микрохирургические          │     03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числа операций на органе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рения операции по поводу: 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укомы                         │     04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таракты                        │     05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е уха, горла, носа  │     06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 ухе                      │     07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в полости рта и челюстно-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евой области                      │     08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сосудах                  │     09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артериях                        │     10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венах                           │     11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органах брюшной полости  │     12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грыжесечение при     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ущемленной грыже                 │     13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женских половых органах  │     14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стероскопий                      │     15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костно-мышечной системе  │     16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молочной железе          │     17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на коже и подкожной   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етчатке                            │     18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операции                      │     19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801)  Оперировано  больных  1 __________ человек, из них: дети 0 - 17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ключительно)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общего  числа  больных  оперировано  в  дневном  стационаре   всего  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из них детей 0 - 17 лет (включительно) 4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802)   Из   общего   числа   амбулаторных   операций,     выполнено   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ьзованием аппаратур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ндоскопической 1 ________, лазерной 2 _________ криогенной 3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III. ДЕЯТЕЛЬНОСТЬ СТАЦИОНА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1. Коечный фонд и его использ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3100)                           Коды по ОКЕИ: койка - 911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┬────────────┬──────────────────────────────────────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      Профиль коек      │Число коек, │                      В отчетном году                      │Проведено │ Кой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-│                        │ фактически ├─────────┬────────┬──────────────────┬─────┬────────┬──────┤ больными │  дн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   │                        │развернутых │поступило│ из них │ из общего числа  │выпи-│из них в│умерло│  койко-  │закры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</w:t>
      </w:r>
      <w:r>
        <w:rPr>
          <w:sz w:val="16"/>
          <w:szCs w:val="16"/>
        </w:rPr>
        <w:t>и свернутых │больных -│сельских│ поступивших (из  │сано │дневные │      │   дней   │  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│ </w:t>
      </w:r>
      <w:r>
        <w:rPr>
          <w:sz w:val="16"/>
          <w:szCs w:val="16"/>
        </w:rPr>
        <w:t>на ремонт  │  всего  │жителей │      гр. 5)      │боль-│стацио- │      │          │ ремо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├──────┬─────┤         │        ├────────┬─────────┤</w:t>
      </w:r>
      <w:r>
        <w:rPr>
          <w:sz w:val="16"/>
          <w:szCs w:val="16"/>
        </w:rPr>
        <w:t>ных  │нары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</w:t>
      </w:r>
      <w:r>
        <w:rPr>
          <w:sz w:val="16"/>
          <w:szCs w:val="16"/>
        </w:rPr>
        <w:t>на    │сред-│         │        │0 - 17  │старше   │     │(всех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</w:t>
      </w:r>
      <w:r>
        <w:rPr>
          <w:sz w:val="16"/>
          <w:szCs w:val="16"/>
        </w:rPr>
        <w:t>конец │него-│         │        │лет     │трудо-   │     │типов)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</w:t>
      </w:r>
      <w:r>
        <w:rPr>
          <w:sz w:val="16"/>
          <w:szCs w:val="16"/>
        </w:rPr>
        <w:t>отчет-│довых│         │        │(вклю-  │способ-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</w:t>
      </w:r>
      <w:r>
        <w:rPr>
          <w:sz w:val="16"/>
          <w:szCs w:val="16"/>
        </w:rPr>
        <w:t>ного  │     │         │        │читель- │ного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</w:t>
      </w:r>
      <w:r>
        <w:rPr>
          <w:sz w:val="16"/>
          <w:szCs w:val="16"/>
        </w:rPr>
        <w:t>года  │     │         │        │но)     │возраста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2            │  3   │  4  │    5    │   6    │   7    │    8    │  9  │   10   │  11  │    12  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  │Всего 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в том числе: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2  │ терапевт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3  │ кардиологические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ардиоревматологические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4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астроэнтерологические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5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астроэнтерологические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6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аллерг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7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аллерг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8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осстановительного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9  │ лечения для взрослых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осстановительного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  │ лечения для детей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эндокринологические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эндокринологические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инфекционные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инфекционные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ематологические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ематологические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фролог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7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фролог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8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хирургические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9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хирургические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йрохирур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йрохирур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оракальной хирургии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3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оракальной хирургии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4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ардиохирургические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5  │ койки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ойки для сосудистой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6  │ хирургии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равматоло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7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равматоло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8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9  │ ожоговые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ртопедические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ртопедические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урологические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урологические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3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стомат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4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стомат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5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нкологические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6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нкологические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7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ойки для беременных и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ожениц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кроме патологии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8  │ берем.)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ойки для патологии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9  │ беременности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инекологические койки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кроме коек для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  │ производства абортов)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ойки для производства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  │ абортов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уберкулезные для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  │ взрослых - всего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туберкулезные для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больных костно-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суставным туберкулезом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  │  взрослые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для принудительного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лечения больных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  │ алкоголизмом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туберкулезные для детей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  │ - всего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туберкулезные для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больных костно-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суставным туберкулезом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  │  - детские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вролог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вролог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8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сихиатр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психоневрологические)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9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сихиатр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(психоневрологические)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  │ психосоматические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  │ наркологические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фтальмоло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3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фтальмоло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4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толарингологические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5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толарингологические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6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дермат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7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дермат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8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енерологические для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9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венерологические для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адиологические и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  │ рентгенологические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едиатрические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2  │ (соматические) всего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едиатрические койки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для патологии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доношенных и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3  │ новорожденных детей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4  │ койки для грудных детей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5  │ проктологические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евмат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6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евматологические для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7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нойные хирургические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8  │ для взросл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гнойные хирургические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9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ульмоноло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ульмонологические для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1  │ детей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2  │ геронтологические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3  │ профпатологические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4  │ токсикологические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койки сестринского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5  │ ухода   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6  │ хосписные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7  │ реанимационные койки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8  │ общие койки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рочие койки для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9  │ взрослых 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прочие койки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0  │ для дете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еанимационные койки в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составе других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отделений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1  │ (из стр. 1)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реанимационные койки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для новорожденных и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недоношенных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2  │ (из стр. 1)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роме того, койки для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3  │здоровых новорожденных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┼──────┼─────┼─────────┼────────┼────────┼─────────┼─────┼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роме того, койки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невного пребывания в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4  │стационаре              │      │     │         │        │        │         │     │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┴──────┴─────┴─────────┴────────┴────────┴─────────┴─────┴────────┴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01) Из числа выписанных (гр. 9) переведено в другие стационары 1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следовано серологически &lt;*&gt; с целью выявления больных сифилисом 2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выбывших больных (гр. 9 + 11) по ОМС 3 __________, по платным услуг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ключая ДМС 4 ___________, из них по ДМС 5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о выбывшими больными койко-дней: по ОМС 6 _____________, по пла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угам включая ДМС 7 ____________, из них по ДМС 8 _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Исключая больных, выбывших с дерматовенерологических коек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 Переливание крови и кровезаменяющих жидкостей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200)               Коды по ОКЕИ: человек - 792, единица - 642, литр - 11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Число больных, которым сделано переливание крови  и  кровезамен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жидкостей, 1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м сделано переливаний крови и кровезаменяющих жидкостей 2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ерелито литров 3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Число  больных,  у  которых наблюдались осложнения после перели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рови и кровезаменяющих жидкостей, 4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Число больных, которым проведено: переливание крови от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5 ______, аутогемотрансфузия 6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Кровь,  плазма, гемодинамические жидкости, дезинтоксикационные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рентерального питан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рансфузиологиче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3201)                         Коды по ОКЕИ: человек - 792,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646"/>
        <w:gridCol w:w="1080"/>
        <w:gridCol w:w="1619"/>
        <w:gridCol w:w="2566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узионные 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больн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переливани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осттрансфузионных</w:t>
              <w:br/>
              <w:t xml:space="preserve">осложн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ированная кров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ритроцитосодержащие сре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зма всех вид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нтрат тромбоци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тогемотрансфузи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озаменител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 Экстренная хирургическая помощь (заполняют на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ыбывших из стационара в течение г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3600)                                         Код по ОКЕИ: человек - 792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240"/>
        <w:gridCol w:w="1079"/>
        <w:gridCol w:w="1756"/>
        <w:gridCol w:w="1214"/>
        <w:gridCol w:w="1756"/>
        <w:gridCol w:w="107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доставки в    </w:t>
              <w:br/>
              <w:t xml:space="preserve">стационар от начала  </w:t>
              <w:br/>
              <w:t xml:space="preserve">заболеван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о больных в стационар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оперирован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умерл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ирован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умерло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ая непроходимость </w:t>
              <w:br/>
              <w:t xml:space="preserve">кишечника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аппендици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одная язва        </w:t>
              <w:br/>
              <w:t xml:space="preserve">желудка и             </w:t>
              <w:br/>
              <w:t xml:space="preserve">двенадцатиперстной    </w:t>
              <w:br/>
              <w:t xml:space="preserve">кишки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удочно-кишечное    </w:t>
              <w:br/>
              <w:t xml:space="preserve">кровотечени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мленная грыж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холецисти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панкреатит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маточная           </w:t>
              <w:br/>
              <w:t xml:space="preserve">беременность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зже 24 час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IV. РАБОТА ЛЕЧЕБНО-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ОТДЕЛЕНИЙ (КАБИНЕТ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ы по ОКЕИ: человек - 792, место - 69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единица - 64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201)            1. Деятельность радиологическ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кабинета лучевой терап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 больных,  закончивших:  лучевую  терапию  (самостоятельную    и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бинации  с другими методами) всего 1 ______, в том числе дистанционную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;  внутриполостную  3  ______;  внутритканевую 4 ______; сочетанную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. Из общего числа больных, закончивших лечение, лечилось амбулаторно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 Деятельность физиотерапевтического отделения (кабине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4601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</w:t>
      </w:r>
      <w:r>
        <w:rPr>
          <w:sz w:val="16"/>
          <w:szCs w:val="16"/>
        </w:rPr>
        <w:t>N    │Всего │   В том числ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</w:t>
      </w:r>
      <w:r>
        <w:rPr>
          <w:sz w:val="16"/>
          <w:szCs w:val="16"/>
        </w:rPr>
        <w:t>строки │      │ дневном 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  │     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│      │  </w:t>
      </w:r>
      <w:r>
        <w:rPr>
          <w:sz w:val="16"/>
          <w:szCs w:val="16"/>
        </w:rPr>
        <w:t>при  │    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│      │  </w:t>
      </w:r>
      <w:r>
        <w:rPr>
          <w:sz w:val="16"/>
          <w:szCs w:val="16"/>
        </w:rPr>
        <w:t>АПУ  │ 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  │  3   │ 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закончивших лечение, -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│   01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поликлинике и на дому     │   02   │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общего числа лиц, закончивших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е, - детей 0 - 17 лет     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ючительно                        │   03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поликлинике и на дому     │   04   │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тпущеных процедур - всего     │   05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амбулаторным больным в  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клинике и на дому              │   06   │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3. Деятельность кабинета ЛФ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4701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</w:t>
      </w:r>
      <w:r>
        <w:rPr>
          <w:sz w:val="16"/>
          <w:szCs w:val="16"/>
        </w:rPr>
        <w:t>N    │Всего │   В том числ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</w:t>
      </w:r>
      <w:r>
        <w:rPr>
          <w:sz w:val="16"/>
          <w:szCs w:val="16"/>
        </w:rPr>
        <w:t>строки │      │ дневном 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  │     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│      │  </w:t>
      </w:r>
      <w:r>
        <w:rPr>
          <w:sz w:val="16"/>
          <w:szCs w:val="16"/>
        </w:rPr>
        <w:t>при  │    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│      │  </w:t>
      </w:r>
      <w:r>
        <w:rPr>
          <w:sz w:val="16"/>
          <w:szCs w:val="16"/>
        </w:rPr>
        <w:t>АПУ  │ 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  │  3   │ 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закончивших лечение, -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│   01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поликлинике и на дому     │   02   │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общего числа лиц, закончивших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е, - дети 0 - 17 лет      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ючительно                        │   03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в поликлинике и на 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му                               │   04   │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тпущеных процедур - всего     │   05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мбулаторным больным в     │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ликлинике и на дому             │   06   │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4. Деятельность кабинета рефлексотерап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4801)                         Коды по ОКЕИ: человек - 792,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080"/>
        <w:gridCol w:w="1080"/>
        <w:gridCol w:w="1349"/>
        <w:gridCol w:w="1756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дневном </w:t>
              <w:br/>
              <w:t xml:space="preserve">стационаре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АП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</w:t>
              <w:br/>
              <w:t xml:space="preserve">стационар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закончивших лече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процедур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802)             5. Деятельность отделения гемодиализ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  диализных  мест  1  ______,  число  больных,    которым   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емодиализ, 2 _____, из них с ХПН 3 ______, число  проведенных гемодиализ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4 _____________, из них больным с ХПН 5 ____________,  число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торым проведен перитониальный диализ, 6 ___________, из числа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емодиализов (из гр. 4) проведено в дневном стационаре 7 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803)     6. Деятельность отделения гипербарической оксиген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 барокамер  -  всего 1 ________, из них действующих 2 ________.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ных сеансов всего 3 ______, из них в дневном стационаре 4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7. Логопедиче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4804)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│ </w:t>
      </w:r>
      <w:r>
        <w:rPr>
          <w:sz w:val="16"/>
          <w:szCs w:val="16"/>
        </w:rPr>
        <w:t>N строки │     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 │    2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закончивших занятия с логопедом    │    01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детей:    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 14 лет включительно                       │    02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 - 17 лет включительно                     │    03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8. Деятельность отделения гемосорб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4805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</w:t>
      </w:r>
      <w:r>
        <w:rPr>
          <w:sz w:val="16"/>
          <w:szCs w:val="16"/>
        </w:rPr>
        <w:t>N   │ Всего  │ В том числе в днев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 │        │       стационар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        ├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      │ </w:t>
      </w:r>
      <w:r>
        <w:rPr>
          <w:sz w:val="16"/>
          <w:szCs w:val="16"/>
        </w:rPr>
        <w:t>при АПУ │при 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 2   │   3    │    4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 в отделении         │  01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о процедур - всего     │  02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│    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мосорбций                   │  03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змаферезов                 │  04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льтразвукового облучения     │    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и                         │  05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зерного облучения крови     │  06   │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┴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806)      9. Деятельность кабинетов искусственной инсемин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 женщин, подвергшихся  искусственной инсеминации, 1 __________,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ных  процедур  ИОСД  2  ______,  число  женщин, у которых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еременность  после  ИОСД и ИОСМ, 3 ______, число женщин, которым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КО, 4 _________, из них наступила беременность 5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10. Деятельность отделения (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едицинской профилакти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4809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│   </w:t>
      </w:r>
      <w:r>
        <w:rPr>
          <w:sz w:val="16"/>
          <w:szCs w:val="16"/>
        </w:rPr>
        <w:t>N   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│ </w:t>
      </w:r>
      <w:r>
        <w:rPr>
          <w:sz w:val="16"/>
          <w:szCs w:val="16"/>
        </w:rPr>
        <w:t>строк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1                            │   2 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обученных основам здорового образа жизни, -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            │   01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дицинских работников, обученных методике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ки заболеваний и укрепления здоровья, - всего  │   02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ациентов, обученных в "школах", - всего           │   03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      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еременных                                    │   04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еременных с сердечной недостаточностью       │   05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ольных на хроническом диализе                │   06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ольных артериальной гипертензией             │   07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ольных с заболеванием суставов и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звоночника                                            │   08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ольных бронхиальной астмой                   │   09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е для больных сахарным диабетом                     │   10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школах &lt;*&gt;                                       │   11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веденных массовых мероприятий - всего           │   12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участвующих в мероприятиях                    │   13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Указать какие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V. РАБОТА ДИАГНОСТИЧЕСКИХ ОТДЕЛ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1. Рентгенодиагностическая работа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рофилактические осмотр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10)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┬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рентгенологических │   N   │Всего│             В том числе             │ 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сследований и процедур     │строки │     │                                     │  исследовани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│                                     │     </w:t>
      </w:r>
      <w:r>
        <w:rPr>
          <w:sz w:val="16"/>
          <w:szCs w:val="16"/>
        </w:rPr>
        <w:t>днев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│                                     │  </w:t>
      </w:r>
      <w:r>
        <w:rPr>
          <w:sz w:val="16"/>
          <w:szCs w:val="16"/>
        </w:rPr>
        <w:t>стационаре (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│                                     │      </w:t>
      </w:r>
      <w:r>
        <w:rPr>
          <w:sz w:val="16"/>
          <w:szCs w:val="16"/>
        </w:rPr>
        <w:t>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     ├────────┬────────┬──────────┬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     │</w:t>
      </w:r>
      <w:r>
        <w:rPr>
          <w:sz w:val="16"/>
          <w:szCs w:val="16"/>
        </w:rPr>
        <w:t>органов │органов │ костно-  │ прочих │ при  │   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     │</w:t>
      </w:r>
      <w:r>
        <w:rPr>
          <w:sz w:val="16"/>
          <w:szCs w:val="16"/>
        </w:rPr>
        <w:t>грудной │пищева- │суставной │органов │ АПУ  │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│ </w:t>
      </w:r>
      <w:r>
        <w:rPr>
          <w:sz w:val="16"/>
          <w:szCs w:val="16"/>
        </w:rPr>
        <w:t>клетки │рения   │ системы  │   и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│     │        │        │          │ </w:t>
      </w:r>
      <w:r>
        <w:rPr>
          <w:sz w:val="16"/>
          <w:szCs w:val="16"/>
        </w:rPr>
        <w:t>систем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│   2   │  3  │   4    │   5    │    6     │   7    │  8   │ 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огические исследования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 01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 них выполнено:          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скопий                   │  02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грамм на пленке          │  03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грамм цифровых           │  04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люорограмм с диагностической 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лью                            │  05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х рентгенологических 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- всего (из стр. 01) │  06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нейных томографий             │  07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ований, связанных с    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растированием               │  08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ований в специальных      │    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кладках                        │  09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─┼────────┼────────┼────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пьютерных томографий         │  10   │     │        │        │    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─┴────────┴────────┴──────────┴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11)  Из  числа  специальных  исследований  и  процедур   (из  стр.   06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дено:   ангиокардиографий   1   ________,   ангиографий   2  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нтгенохирургических     лечебных     вмешательств     3    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нтгеноэндоваскулярных  обследований: всего 4 _______, в том числе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арктом  миокарда  5  _______,  из  них  в  первые  90  минут  от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питализации  6  ________,  ишемическим  инсультом  7  ________.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ециальных   исследований  (стр.  06)  проведено  амбулаторным  больным 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12)  Из  общего  числа  исследований  (т.  5110,   стр.  01)  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движными   аппаратами   1   _________,  в  т.ч.  рентгенотелевиз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тановками  типа  С-дуга  2 __________. Из общего числа исследований (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) выполнено амбулаторным больным всего 3 ________, в т.ч. органов гру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етки  4  _________,  органов  пищеварения  5 __________, костно-сустав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стемы 6 __________, прочих органов 7 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13)  Из  числа  исследований  прочих  органов  и   систем   (из  гр.  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полнено:   исследований  черепа  1  ________,  маммографий  2  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следований  почек  и  мочевыводящих путей 3 ___________, челюстно-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ласти 4 ________, из них зубов 5 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2. Рентгенологические профил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скрининговые) обслед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</w:t>
      </w:r>
      <w:r>
        <w:rPr>
          <w:sz w:val="16"/>
          <w:szCs w:val="16"/>
        </w:rPr>
        <w:t>N   │ Всего │ Из них детям 0 -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ки │       │ лет (включительн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 2   │   3   │ 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филактических              │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органов грудной        │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тки (всего)                      │  01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 них выполнено:               │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пленочных флюорографах          │  02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цифровых аппаратах              │  03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графий                     │  04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филактических              │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молочных желез         │  05   │       │  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стеоденситометрий            │  06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┴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3. Ультразвуковые исслед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1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</w:t>
      </w:r>
      <w:r>
        <w:rPr>
          <w:sz w:val="16"/>
          <w:szCs w:val="16"/>
        </w:rPr>
        <w:t>N  │Всего│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     ├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│</w:t>
      </w:r>
      <w:r>
        <w:rPr>
          <w:sz w:val="16"/>
          <w:szCs w:val="16"/>
        </w:rPr>
        <w:t>амбулаторным│   в днев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│ </w:t>
      </w:r>
      <w:r>
        <w:rPr>
          <w:sz w:val="16"/>
          <w:szCs w:val="16"/>
        </w:rPr>
        <w:t>больным (из│стационарах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│   </w:t>
      </w:r>
      <w:r>
        <w:rPr>
          <w:sz w:val="16"/>
          <w:szCs w:val="16"/>
        </w:rPr>
        <w:t>гр. 3)   │     гр. 3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│            ├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│            │</w:t>
      </w:r>
      <w:r>
        <w:rPr>
          <w:sz w:val="16"/>
          <w:szCs w:val="16"/>
        </w:rPr>
        <w:t>при │   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│            │</w:t>
      </w:r>
      <w:r>
        <w:rPr>
          <w:sz w:val="16"/>
          <w:szCs w:val="16"/>
        </w:rPr>
        <w:t>АПУ │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│  3  │      4     │ 5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ьтразвуковые исследования -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 01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сердечно-сосудистой системы -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 02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оплеровское    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ование сосудов            │  03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хокардиографии                │  04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хокардиографии с доплерным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ализом                       │  05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есс-эхокардиографии         │  06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органов брюшной полости       │  07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женских половых органов -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│  08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вагинально                 │  09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 время беременности           │  10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надпочечников, почек,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чевыводящих путей               │  11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предстательной железы - всего │  12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трансректально           │  13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молочной железы               │  14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щитовидной железы             │  15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костно-суставной системы      │  16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мягких тканей                 │  17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головного мозга               │  18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глаза                         │  19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И органов грудной клетки (кроме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дца)                           │  20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сонографические исследования  │  21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сследования               │  22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исследований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1) выполнено:     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новорожденным и детям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ннего возраста (до 2 лет)  │  23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нтраоперационных            │    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сследований                 │  24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┼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нтервенционных вмешательств │  25  │     │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┴──────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16) Выявлено  плодов  с  врожденными  аномалиями и пороками развития (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. 10) 1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4. Рентгеновские аппараты и оборудо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───────────┬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именование           │   N  │ Число аппаратов и │ В том числе в │ Из об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    оборудования   │ амбулаторно-  │  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├───────┬───────────┤</w:t>
      </w:r>
      <w:r>
        <w:rPr>
          <w:sz w:val="16"/>
          <w:szCs w:val="16"/>
        </w:rPr>
        <w:t>поликлинических│аппарат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</w:t>
      </w:r>
      <w:r>
        <w:rPr>
          <w:sz w:val="16"/>
          <w:szCs w:val="16"/>
        </w:rPr>
        <w:t>всего │   из них  │  учреждениях  │обо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│</w:t>
      </w:r>
      <w:r>
        <w:rPr>
          <w:sz w:val="16"/>
          <w:szCs w:val="16"/>
        </w:rPr>
        <w:t>действующих│               │- со срок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│           │               │</w:t>
      </w:r>
      <w:r>
        <w:rPr>
          <w:sz w:val="16"/>
          <w:szCs w:val="16"/>
        </w:rPr>
        <w:t>эксплуа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│           │               │</w:t>
      </w:r>
      <w:r>
        <w:rPr>
          <w:sz w:val="16"/>
          <w:szCs w:val="16"/>
        </w:rPr>
        <w:t>свыше 10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    │           │               │    </w:t>
      </w:r>
      <w:r>
        <w:rPr>
          <w:sz w:val="16"/>
          <w:szCs w:val="16"/>
        </w:rPr>
        <w:t>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│   3   │     4     │       5 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управляемые поворотные столы-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ивы                           │  01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диагностические комплексы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3 рабочих места                │  02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е оснащены       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телевидением (без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илителей рентгеновского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ображения)                     │  03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диагностические комплексы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рентгенографии (на 1 и 2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чих места)                    │  04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с использованием  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ифровых технологий              │  05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фровые аппараты для     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органов грудной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тки                            │  06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шасси автомобилей      │  07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еночные флюорографы             │  08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шасси автомобилей      │  09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атные аппараты                 │  10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вижные рентгенотелевизионные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ки типа С-дуга             │  11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урологические аппараты     │  12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ммографические аппараты         │  13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тальные аппараты               │  14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ифровые аппараты        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радиовизиографы)                │  15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норамные томографы             │  16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иографические аппараты         │  17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К томографы                      │  18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рентгенографические        │    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параты                          │  19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еоденситометры                 │  20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┼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ентгеновские аппараты      │  21  │       │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┴───────────┴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1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 │   N строки   │  Всего  │Из них дей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Р-томографов          │      01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явочных автоматов         │      02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изоров                 │      03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аппаратов УЗИ          │      04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ртативных     │      05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черно-белым изображением   │      06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цветовым доплером          │      07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оэнцефалографов            │      08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────┴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агнитно-резонансные томограф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1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исследования │   N   │ Всего │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       ├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│</w:t>
      </w:r>
      <w:r>
        <w:rPr>
          <w:sz w:val="16"/>
          <w:szCs w:val="16"/>
        </w:rPr>
        <w:t>амбулаторным │   в днев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 │   </w:t>
      </w:r>
      <w:r>
        <w:rPr>
          <w:sz w:val="16"/>
          <w:szCs w:val="16"/>
        </w:rPr>
        <w:t>больным   │   стационар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│             ├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│             │</w:t>
      </w:r>
      <w:r>
        <w:rPr>
          <w:sz w:val="16"/>
          <w:szCs w:val="16"/>
        </w:rPr>
        <w:t>при │   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│             │</w:t>
      </w:r>
      <w:r>
        <w:rPr>
          <w:sz w:val="16"/>
          <w:szCs w:val="16"/>
        </w:rPr>
        <w:t>АПУ │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 3   │      4      │ 5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выполнено МРТ        │  01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дечно-сосудистой    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   │  02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гких и средостения      │  03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брюшной полости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забрюшинного         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странства              │  04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малого таза       │  05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чной железы           │  06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ловного мозга           │  07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звоночника и спинного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зга                     │  08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ласти "голова-шея"      │  09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ей, суставов и     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их тканей             │  10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│  11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┼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венционные         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мешательства под МРТ-     │    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ем (из стр. 01)     │  12   │       │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┴───────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23)       5. Деятельность лаборатории радиоизотопной диагности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делано  радиодиагностических  исследований  1 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анирований 2 __________, функциональных исследований 3 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24)       6. Деятельность дистанционно-диагностических кабине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Число проведенных ЭКГ исследований 1 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7. Деятельность эндоскопических отделений (кабинет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125)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─┬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исследований  │   N  │ Всего│            В том числе           │ Из общего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│      ├───────────┬───────┬───────┬──────┤исследований (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│</w:t>
      </w:r>
      <w:r>
        <w:rPr>
          <w:sz w:val="16"/>
          <w:szCs w:val="16"/>
        </w:rPr>
        <w:t>эзофагога- │колоно-│бронхо-│прочие│  3) - в днев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│</w:t>
      </w:r>
      <w:r>
        <w:rPr>
          <w:sz w:val="16"/>
          <w:szCs w:val="16"/>
        </w:rPr>
        <w:t>строду-    │скопий │скопий │      │    стационар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│</w:t>
      </w:r>
      <w:r>
        <w:rPr>
          <w:sz w:val="16"/>
          <w:szCs w:val="16"/>
        </w:rPr>
        <w:t>оденоскопий│       │       │ 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│           │       │       │      │ </w:t>
      </w:r>
      <w:r>
        <w:rPr>
          <w:sz w:val="16"/>
          <w:szCs w:val="16"/>
        </w:rPr>
        <w:t>при  │   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│           │       │       │      │ </w:t>
      </w:r>
      <w:r>
        <w:rPr>
          <w:sz w:val="16"/>
          <w:szCs w:val="16"/>
        </w:rPr>
        <w:t>АПУ  │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┼───────────┼───────┼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 2  │   3  │     4     │   5   │   6   │   7  │  8   │ 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┼───────────┼───────┼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скопические             │    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я - всего        │  01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┼───────────┼───────┼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лечебные       │    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цедуры                  │  02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┼───────────┼───────┼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        │    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(стр. 1) - с   │    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ятием материала на        │    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томорфологическое         │    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е                │  03  │      │           │       │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─┴───────────┴───────┴───────┴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26)  Число  эндоскопических аппаратов - всего 1 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ронхоскопов 2 ____, гастроскопов 3 _____, колоноскопов 4 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8. Деятельность лаборатор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300)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  N   │                     Число проведенных анализо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├──────┬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</w:t>
      </w:r>
      <w:r>
        <w:rPr>
          <w:sz w:val="16"/>
          <w:szCs w:val="16"/>
        </w:rPr>
        <w:t>всего │                         в том чис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├───────────┬─────────┬────────┬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│</w:t>
      </w:r>
      <w:r>
        <w:rPr>
          <w:sz w:val="16"/>
          <w:szCs w:val="16"/>
        </w:rPr>
        <w:t>гематологи-│цитологи-│биохими-│коагулоло-│иммуноло-│микроби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│</w:t>
      </w:r>
      <w:r>
        <w:rPr>
          <w:sz w:val="16"/>
          <w:szCs w:val="16"/>
        </w:rPr>
        <w:t>ческие     │ческие   │ческие  │гические  │гические │лог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┼───────────┼─────────┼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3   │     4     │    5    │   6    │    7     │    8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┼───────────┼─────────┼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  01  │      │           │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┼───────────┼─────────┼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 │      │           │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булаторным     │      │      │           │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ым (включая │      │      │           │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ых на дому) │  02  │      │           │         │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─┴───────────┴─────────┴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301)      Оснащение лаборатории оборудованием (указать количество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7155"/>
        <w:gridCol w:w="1621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рафы </w:t>
            </w:r>
          </w:p>
        </w:tc>
        <w:tc>
          <w:tcPr>
            <w:tcW w:w="8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1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скопы - монокулярны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окулярные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минисцентные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логические анализаторы для подсчета форменных </w:t>
              <w:br/>
              <w:t xml:space="preserve">элементов крови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глобинометры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риметры фотоэлектрические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ктрофотометры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уорометры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H-метры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агулометры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ы для электрофореза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ы для иммуноэлектрофореза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аторы биохимически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аторы ионов - ионселективные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ситометры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аторы агрегации тромбоцитов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аторы бактериологические автоматические и     </w:t>
              <w:br/>
              <w:t xml:space="preserve">полуавтоматические для гемокультур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аторы бактериологические для идентификации    </w:t>
              <w:br/>
              <w:t xml:space="preserve">микроорганизмов и определения их чувствительности к </w:t>
              <w:br/>
              <w:t xml:space="preserve">антибактериальным препаратам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аторы для иммуноферментного анализа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ура для полимеразной цепной реакции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аторы кислотно-щелочного равновесия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араты для анаэробного культивирования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компонентные отражательные фотометры для       </w:t>
              <w:br/>
              <w:t xml:space="preserve">анализа мочи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метры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ие и полуавтоматические устройства для  </w:t>
              <w:br/>
              <w:t xml:space="preserve">окраски мазков крови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ируемые биохимические фотометры с проточной </w:t>
              <w:br/>
              <w:t xml:space="preserve">и сменной кюветами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чные цитофлуориметры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302)  Из  числа  анализов  -  биохимические  (из гр. 6):  на  гормоны 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на ферменты 2 ______, показатели водно-солевого обмена 3 ______,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нилкетонурию    4    ______,   на   врожденный   гипотиреоз   5   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кробиологические  (из  гр.  9):  молекулярно-биологические исследования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 на  бацилловыделение  туберкулеза: бактериоскопия (из гр. 3 и 9) 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,  посевы (из гр. 9) 8 _______; иммунологические исследования (из г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):  на  гепатит  9  ____________,  ВИЧ-инфекцию 10 ______, диагнос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сты  на  сифилис  11  ______,  специфические  реакции для серо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филиса  12 _______, специфические реакции для ликвородиагностики сифили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3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303) Из   общего  числа исследований  (т. 5300   стр. 1  гр. 3) - сдел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больным  в  дневном  стационаре  1 __________, в том числе в днев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тационаре поликлиники (т. 5300 стр. 02 гр. 3) 2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9. Деятельность кабинетов функциональной диагности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401)                         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ей      │    N   │  Всего  │   В том 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</w:t>
      </w:r>
      <w:r>
        <w:rPr>
          <w:sz w:val="16"/>
          <w:szCs w:val="16"/>
        </w:rPr>
        <w:t>строки │         │      днев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│         │    </w:t>
      </w:r>
      <w:r>
        <w:rPr>
          <w:sz w:val="16"/>
          <w:szCs w:val="16"/>
        </w:rPr>
        <w:t>стационар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│         ├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│         │ </w:t>
      </w:r>
      <w:r>
        <w:rPr>
          <w:sz w:val="16"/>
          <w:szCs w:val="16"/>
        </w:rPr>
        <w:t>при │   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│         │ </w:t>
      </w:r>
      <w:r>
        <w:rPr>
          <w:sz w:val="16"/>
          <w:szCs w:val="16"/>
        </w:rPr>
        <w:t>АПУ │ стациона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  2   │    3    │  4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бследованных лиц - всего    │   01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поликлинике и на дому  │   02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обследованных -    │     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 до 17 лет включительно       │   03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поликлинике и на дому  │   04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делано исследований - всего       │   05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│     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поликлинике и на дому        │   06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тям до 17 лет включительно   │     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. 5)                    │   07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исследований       │     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а 05)                        │     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ечно-сосудистой системы    │   08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рвной системы                │   09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стемы внешнего дыхания       │   10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┼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х систем                  │   11   │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┴────────┴──────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402)  Из числа иссл. сердечно-сосудистой системы (из  стр. 08  т.  5401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КГ  1  _______, в т.ч. с компьютерным анализом данных 2 _____; число ЭКГ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ДК   (из  п.  1)  3 ________;  стресс-ЭКГ  4  _______,  ЧПЭС  5  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олтеровское   мониторирование   (ХМ)  ЭКГ  6  ______,  СМ  АД  7  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икардиография 8 _____; иссл. центральной гемодинамики 9 _______, в т.ч.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тодом  реографии  10  _______;  иссл.  периферического  кровообращения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, в т.ч.: реовазография 12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ругие методы исследования сердечно-сосудистой системы 13 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числа иссл. нервной системы (из стр. 09): ЭЭГ 14 ____________, в   т.ч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компьютерной  обработкой  15  _______,  вызванные  потенциалы  мозга 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;  реоэнцефалография  17 ________, в т.ч. с компьютерной обработ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8  _______;  электромиография 19 _______, в т.ч. с компьютерной обработ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403)    Из   числа   иссл.   системы   внешнего   дыхания     (стр.  10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ирографические  пробы  1  _______,  в  т.ч.  анализом петли поток-объем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.  Иссл.  остаточного  объема легких 3 ____, иссл. аэродина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противления дыхат. путей 4 _______. Иссл. легочного газообмена 5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 т.ч.  для  определения  диффузионной  способности 6 ________, в т.ч.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ировелоэргометрии  7 _______,  в  т.ч. для определения основного обмена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.    Иссл.    газового    состава   крови   9   ______.   Непрям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отооксигемометрия (пульсооксиметрия) 10 ______. Другие методы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стемы внешнего дыхания 11 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404)  Аппаратурное  оснащение  (указать  к-во):    электрокардиографы 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 в  т.ч.  3-канальные 2 ________, более 3-х каналов 3 _______,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го  числа  электрокардиографов  (п.  1)  -  систем  съема  ЭКГ 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ьютера 4 _______. Системы ХМ ЭКГ 5 ________, количество регистраторов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им  6 _______. Системы СМ АД 7 _________, количество регистраторов к ним 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. Комплексы для дозированной физической нагрузки 9 _________, в т.ч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лоэргометры  10 ________. Поликардиографы 11 _______. Реографы 12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 т.ч.  на  базе компьютера 13 ______. Электроэнцефалографы 14 ________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.ч.  с  компьютерной  обработкой  данных  15 _________. Электромиографы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 в т.ч. с компьютерной обработкой данных 17 _________. Спирограф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8  ______,  в  т.ч.  электронные  19  _______. Приборы 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троля дыхания 20 ______, в т.ч. пикфлоуметры 21 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405  -  продолжение 5404) Бодиплетизмографы 1 _____________; др. аппар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ля  иссл.  остаточного  объема  2  ______;  др.  аппараты для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эродинамического  сопротивления  3 _________. Анализаторы газов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здушных   смесей  4  _______,  в  т.ч.  для  диффузионометрии  5 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нализаторы  газового  состава  крови  6  ______. Пульсооксиметры 7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ругие приборы для функциональной диагностики 8 _______, аппараты для ИВЛ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е  количество единиц аппаратуры 9 ___________, в т.ч. в эксплуатации д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-х лет включительно 10 _______, от 4-х до 5-ти лет включительно 11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 6-ти до 10-ти лет включительно 12 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406) Из т. 5401  стр. 07  гр. 3 проведено исследований в поликлинике 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му 1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0. Деятельность патологоанатомического бюро (отдел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5500)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 │   N   │          Умерл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 ├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 │</w:t>
      </w:r>
      <w:r>
        <w:rPr>
          <w:sz w:val="16"/>
          <w:szCs w:val="16"/>
        </w:rPr>
        <w:t>всего │из них в стацион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 2   │  3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атологоанатомических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умерших                  │  01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детей (0 - 17 лет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ючительно)                        │  02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оворожденных, умерших в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озрасте 0 - 6 суток             │  03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тей, умерших в возрасте 7 дней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- 11 месяцев 29 дней             │  04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тей, умерших в возрасте 1 - 4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ода включительно                │  05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тей, умерших в возрасте 5 - 14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ет включительно                 │  06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мерших в трудоспособном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озрасте                         │  07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скрытий мертворожденных        │  08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одившихся при сроке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 22 - 27 недель: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ивыми                           │  09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ртвыми                         │  10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501) Число обслуживаемых учреждений 1 ______, в том числе самостоя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иклиник (амбулаторий) 2 ____, число патологогистолог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кционного материала 3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 больных,  которым проведено   патологогистологическое   и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ерационного  и биопсийного материала 4 ______, в том числе из поликлин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 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VI. АНТИРАБИЧЕСКАЯ ДЕЯТЕЛЬ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6100)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┬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│N    │Число лиц,│Получили   │            Из числа получивших назначение (гр. 4)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обратив-  │назначения ├────────────────────────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шихся за  │на вакцина-│          получили антирабические препараты          │сам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антираби- │цию и      ├────────┬─────────────────┬────────┬─────────────────┤тель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ческой    │иммуно-    │КАВ или │  из них имели   │КОКАВ   │  из них имели   │прекра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помощью   │глобулино- │КАВ +   │поствакцинальные │или     │поствакцинальные │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│</w:t>
      </w:r>
      <w:r>
        <w:rPr>
          <w:sz w:val="16"/>
          <w:szCs w:val="16"/>
        </w:rPr>
        <w:t>профилак-  │иммуно- ├────────┬────────┤КОКАВ + ├────────┬────────┤приви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│</w:t>
      </w:r>
      <w:r>
        <w:rPr>
          <w:sz w:val="16"/>
          <w:szCs w:val="16"/>
        </w:rPr>
        <w:t>тику       │глобулин│местные,│невроло-│иммуно- │местные,│неврол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│           │        │</w:t>
      </w:r>
      <w:r>
        <w:rPr>
          <w:sz w:val="16"/>
          <w:szCs w:val="16"/>
        </w:rPr>
        <w:t>общие и │гические│глобулин│общие и │гически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│           │        │</w:t>
      </w:r>
      <w:r>
        <w:rPr>
          <w:sz w:val="16"/>
          <w:szCs w:val="16"/>
        </w:rPr>
        <w:t>аллерги-│осложне-│&lt;*&gt;     │аллерги-│осложн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│           │        │</w:t>
      </w:r>
      <w:r>
        <w:rPr>
          <w:sz w:val="16"/>
          <w:szCs w:val="16"/>
        </w:rPr>
        <w:t>ческие  │ния     │        │ческие  │н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   │           │        │</w:t>
      </w:r>
      <w:r>
        <w:rPr>
          <w:sz w:val="16"/>
          <w:szCs w:val="16"/>
        </w:rPr>
        <w:t>реакции │        │        │реакции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┼───────────┼────────┼─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 3     │     4     │   5    │   6    │   7    │   8    │   9    │   10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┼───────────┼────────┼─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 01 │          │           │        │ 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───┼───────────┼────────┼────────┼────────┼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страдавшие от     │     │          │           │        │ 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ых с установленным   │     │          │           │        │ 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 или             │     │          │           │        │ 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о бешенством     │  02 │          │           │        │        │        │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───┴───────────┴────────┴────────┴────────┴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КАВ - культурная антирабическая вакцина; КОКАВ - концентрир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чищенная культурная антирабическая вакцин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VII. Оснащенность электронно-вычислительной технико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                                             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─┬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 N  │Число уч-│Всего│                   В том числе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ки│реждений,│ ЭВТ ├────────┬───────────┬──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подраз-  │     │ PC-386 │   Intel   │  Intel  │серверы│  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делений  │     │ PC-486 │ Pentium/  │Celeron/ │       │(ноутбу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│        │</w:t>
      </w:r>
      <w:r>
        <w:rPr>
          <w:sz w:val="16"/>
          <w:szCs w:val="16"/>
        </w:rPr>
        <w:t>AMD Athlon │   AMD   │       │ и др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│     │        │           │ </w:t>
      </w:r>
      <w:r>
        <w:rPr>
          <w:sz w:val="16"/>
          <w:szCs w:val="16"/>
        </w:rPr>
        <w:t>Sempron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┼────────┼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│   2  │    3    │  4  │    5   │     6     │    7    │   8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┼────────┼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&lt;*&gt;            │  01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┼────────┼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булаторно-        │    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иклинические     │    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азделения       │  02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┼────────┼────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медицинской│    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тистики и        │    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методотделы      │  03  │         │     │        │    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─┴─────┴────────┴────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Сведения   предоставляются   по   учреждениям  здравоохранения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юридическим лица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1) Из числа учреждений, оснащенных ЭВТ, имеют выход в Интернет 1 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меют электронную почту 2 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VIII. Техническое состояние зданий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Коды по ОКЕИ: единица - 642,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  N   │ Число │                                     Из них:                                        │   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чреждений     │строки│зданий,├─────────┬────────┬─────────┬───────────────────────────────────────────────────────┤ 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всего │находятся│требуют │требуют  │             имеют виды благоустройства:              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</w:t>
      </w:r>
      <w:r>
        <w:rPr>
          <w:sz w:val="16"/>
          <w:szCs w:val="16"/>
        </w:rPr>
        <w:t>в аварий-│реконст-│капиталь-├─────┬───────┬─────┬───────────────┬────────┬──────────┤ 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</w:t>
      </w:r>
      <w:r>
        <w:rPr>
          <w:sz w:val="16"/>
          <w:szCs w:val="16"/>
        </w:rPr>
        <w:t>ном сос- │рукции  │ного     │водо-│горячее│цент-│  канализацию  │телефон-│автономно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</w:t>
      </w:r>
      <w:r>
        <w:rPr>
          <w:sz w:val="16"/>
          <w:szCs w:val="16"/>
        </w:rPr>
        <w:t>тоянии,  │        │ремонта  │про- │водо-  │раль-├─────┬─────────┤ную     │энерго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</w:t>
      </w:r>
      <w:r>
        <w:rPr>
          <w:sz w:val="16"/>
          <w:szCs w:val="16"/>
        </w:rPr>
        <w:t>требуют  │        │         │вод  │снабже-│ное  │всего│  в том  │связь   │снабжени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</w:t>
      </w:r>
      <w:r>
        <w:rPr>
          <w:sz w:val="16"/>
          <w:szCs w:val="16"/>
        </w:rPr>
        <w:t>сноса    │        │         │     │ние    │отоп-│     │ числе в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         │        │         │     │       │</w:t>
      </w:r>
      <w:r>
        <w:rPr>
          <w:sz w:val="16"/>
          <w:szCs w:val="16"/>
        </w:rPr>
        <w:t>ление│     │ рабочем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│         │        │         │     │       │     │     │</w:t>
      </w:r>
      <w:r>
        <w:rPr>
          <w:sz w:val="16"/>
          <w:szCs w:val="16"/>
        </w:rPr>
        <w:t>состоянии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┼─────────┼────────┼─────────┼─────┼───────┼─────┼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 │   3   │    4    │    5   │    6    │  7  │   8   │  9  │  10 │    11   │   12 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┼─────────┼────────┼─────────┼─────┼───────┼─────┼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е     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- всего  │  01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┼─────────┼────────┼─────────┼─────┼───────┼─────┼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клиники, 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ходящие в состав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ьничных   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й        │  02  │       │         │        │         │     │       │     │     │         │        │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┼─────────┼────────┼─────────┼─────┼───────┼─────┼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стоятельные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   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е     │      │       │         │        │         │     │       │     │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03  │       │         │        │         │     │       │     │     │         │        │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┴───────┴─────────┴────────┴─────────┴─────┴───────┴─────┴─────┴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Здание - это строение, имеющее свой технический паспорт и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 балансе  учреждения здравоохранения или арендуемое у друг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 конец  отчетного года. Учитываются только здания, в которых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ичные  койки  или  ведется  амбулаторный  прием,  а  также 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абораторные, диагностические и другие ис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аблица  заполняется  на  основании технического паспорта здания, а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следования   зданий  на  необходимость  капитального  ремонта,  актов  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варийном состоянии зда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строке  01  показываются данные по больницам, а также медсанчастям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спансерам,   имеющим  стационары.  Если  стационарное  и  поликли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деления больницы расположены в одном здании, то заполняется только стро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 строку  03  включаются  самостоятельные  поликлиники,  амбул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санчасти, диспансеры, не имеющие стационар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графе  14  проставляется общая площадь зданий, в которых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ичные  койки  или  ведется  амбулаторный  прием,  а  также 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абораторные, диагностические и другие исследован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85</Words>
  <Characters>221902</Characters>
  <CharactersWithSpaces>189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служба государственной статистик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учреждении здравоохранения. Форма № 30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