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10 г. N 8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ГЛУБЛЕННОМ ДИСПАНСЕРНОМ ОБСЛЕДОВАНИИ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ВЕТЕРАНОВ ВЕЛИКОЙ ОТЕЧЕСТВЕННОЙ ВОЙНЫ, СУПРУГОВ ПОГИБ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МЕРШИХ) ИНВАЛИДОВ И УЧАСТНИКОВ ВЕЛИКОЙ ОТЕЧЕСТВЕННОЙ ВО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ЛИЦ, НАГРАЖДЕННЫХ ЗНАКОМ "Ж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ЛОКАДНОГО ЛЕНИНГРАДА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                    │Сроки        │Форма N 12-УДО-В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пред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учреждения здравоохранения,│10 числа     │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еся в ведении                  │месяца,      │   │еже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России,            │следующего за│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углубленное диспансерное│отчет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е участников ВОВ: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соцразвития России           │  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учреждения здравоохранения,│10 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еся в ведении Федерального     │месяц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о-биологического агентства,       │следую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углубленное диспансерное│отчет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е участников ВОВ: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медико-биологическое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здравоохранения      │20 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:        │месяц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соцразвития России           │следую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отчет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медико-биологическое       │20 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 - сводный отчет и по каждому │месяц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ю здравоохранения:            │следую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соцразвития России           │отчет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┴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гося учреждения здравоохранения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 │Код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└───────────────┬────────────┬──────────┬───────────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отчитывающегося│вид         │территории│министерства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УД   учреждения по  │деятельности│по ОКАТО  │(ведомства), органа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КПО           │по ОКВЭД    │          │управления по ОКОГУ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┼────────────┼──────────┼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2       │     3      │    4     │          5          │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─────┼──────────┼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│          │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┴────────────┴──────────┴──────────────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7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Министерство здравоохранения Московской област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глубленном диспансерном обследовании инвалидов и ветеранов Великой Отечественной Войны, супругов погибших (умерших) инвалидов и участников Великой Отечественной Войны и лиц, награжденных знаком «Жителю блокадного Ленинграда». Форма № 12-УДО-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