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вершенствование оказания медиц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больным с сосудистыми заболева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ля 2008 г. N 3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1.2009 N 93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МСЗ-К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комплектованности отделений, оказывающих помощ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льным с острым коронарным синдромом и острым наруш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згового кровообращения, учреждений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 и муниципальных образова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вующих в 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вершенствование оказания медицинск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льным с сосудистыми заболеваниями, медицинс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ым персоналом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4"/>
        <w:gridCol w:w="1486"/>
        <w:gridCol w:w="1484"/>
        <w:gridCol w:w="2025"/>
        <w:gridCol w:w="162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тавок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физических</w:t>
              <w:br/>
              <w:t xml:space="preserve">лиц,   </w:t>
              <w:br/>
              <w:t xml:space="preserve">человек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>совместителей,</w:t>
              <w:br/>
              <w:t xml:space="preserve">человек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совмести-  </w:t>
              <w:br/>
              <w:t xml:space="preserve">тельства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-невролог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-кардиолог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ач-кардиолог отделения</w:t>
              <w:br/>
              <w:t xml:space="preserve">для больных с ОНМК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 анестезиолог-      </w:t>
              <w:br/>
              <w:t xml:space="preserve">реаниматолог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БИТ отделения для</w:t>
              <w:br/>
              <w:t>больных с ОНМК (ОРИТ для</w:t>
              <w:br/>
              <w:t xml:space="preserve">больных с ОНМК)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них БИТ отделения для</w:t>
              <w:br/>
              <w:t xml:space="preserve">больных с ОКС (ОРИТ для </w:t>
              <w:br/>
              <w:t xml:space="preserve">больных с ОКС)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-нейрохирург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                    </w:t>
              <w:br/>
              <w:t xml:space="preserve">рентгенэндоваскулярных  </w:t>
              <w:br/>
              <w:t xml:space="preserve">диагностики и лечения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-психиатр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 функциональной     </w:t>
              <w:br/>
              <w:t xml:space="preserve">диагностики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 ультразвуковой     </w:t>
              <w:br/>
              <w:t xml:space="preserve">диагностики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 по лечебной        </w:t>
              <w:br/>
              <w:t xml:space="preserve">физкультуре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-физиотерапевт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 восстановительной  </w:t>
              <w:br/>
              <w:t xml:space="preserve">медицины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-рефлексотерапевт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гопед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й психолог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тор-методист по  </w:t>
              <w:br/>
              <w:t xml:space="preserve">лечебной физкультуре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труктор по трудовой  </w:t>
              <w:br/>
              <w:t xml:space="preserve">терапии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й работник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е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_________ ____________   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ются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1</Characters>
  <CharactersWithSpaces>1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укомплектованности отделений, оказывающих помощь больным с острым коронарным синдромом и острым нарушением мозгового кровообращения, учреждений здравоохранения субъекта Российской Федерации и муниципальных образований, участвующих в ре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