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укомплектованности ш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численности обучающихс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за три года, предшествовавших лицензионной экспертизе, текущий год и один последующий (пл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┬─────────┬─────────┬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Наименование показателя │ ____ г. │ ____ г. │ ____ г. │текущий г.│ 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├────┬────┼────┬────┼────┬────┼────┬─────┼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кол-│об- │кол-│об- │кол-│об- │кол-│общая│кол-│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во, │щая │во, │щая │во, │щая │во, │годо-│во, │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чел.│го- │чел.│го- │чел.│го- │чел.│вая  │чел.│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до- │    │до- │    │до- │    │учеб-│    │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вая │    │вая │    │вая │    │ная  │    │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уче-│    │уче-│    │уче-│    │наг- │    │у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бная│    │бная│    │бная│    │рузка│    │б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на- │    │на- │    │на- │    │(в   │    │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гру-│    │гру-│    │гру-│    │ча-  │    │г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зка │    │зка │    │зка │    │сах) │    │з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(в  │    │(в  │    │(в  │    │     │    │(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ча- │    │ча- │    │ча- │    │     │  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    │</w:t>
      </w:r>
      <w:r>
        <w:rPr>
          <w:sz w:val="18"/>
          <w:szCs w:val="18"/>
        </w:rPr>
        <w:t>сах)│    │сах)│    │сах)│    │     │    │с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┼────┼────┼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Штатная численность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иков соискателя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и: всего;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.ч. педагогические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ики;    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 них: штатные педагоги-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еские работники (без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вместителей);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татные совместители;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дагогические работники,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ающие на условиях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асовой оплаты труда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┼────┼────┼────┼────┼────┼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Образовательный ценз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дагогических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ников:   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тора наук; 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ндидаты наук;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без ученой степени,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еющие почетные звания;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без ученой степени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пециалисты и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уководители предприятий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объединений), организа-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ий и учреждений, пред-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авители федеральных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исполнительной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ласти;       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с высшим профес-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ональным образованием;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со средним и началь-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м профессиональным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разованием, мастера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изводственного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учения                 │    │    │    │    │    │  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┴────┼────┴────┼────┴────┼────┴─────┼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Среднегодовая численность│   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нтингента обучающихся  │         │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┴─────────┴─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ая норма учебной нагрузки штатного преподавателя на одну ставку (в часах), установленная образовательным учреждением,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меститель руководителя,               _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ивший информацию, должность     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3</Characters>
  <CharactersWithSpaces>4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образования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комплектованности штатов и численности обучающих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