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28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лужебно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штата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ледственного 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19"/>
        <w:gridCol w:w="162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</w:t>
              <w:br/>
              <w:t>чис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</w:t>
              <w:br/>
              <w:t>числен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-</w:t>
              <w:br/>
              <w:t xml:space="preserve">да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службы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ника служб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чальника службы -</w:t>
              <w:br/>
              <w:t xml:space="preserve">начальник следственной част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ника         </w:t>
              <w:br/>
              <w:t xml:space="preserve">службы - начальник отдел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ника отдел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группы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следователь по особо   </w:t>
              <w:br/>
              <w:t xml:space="preserve">важным делам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дователь по особо важным    </w:t>
              <w:br/>
              <w:t xml:space="preserve">делам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следователь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дователь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должности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 штатная  численность  следственного  подразделения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СКН России на конец отчетного пери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        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дразделений, располагающихся в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межрайонных (городских)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К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омплект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        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дразделений, располагающихся в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межрайонных (городских)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К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года  выбыло  из  следственного  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        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уволено  (с  указанием  подпунктов  пункта  142 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ой  службе  в органах по контролю за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, утвержденного Указом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5 июня 2003 г. N 613)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дено в другие подразделения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контроля  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о на должности руководителей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контроля               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комплектованности следственного подразделения территориального органа ФСК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