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1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б укомплектованности территориальных орган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й службы государственной регистрации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адастра и картограф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 состоянию на "____" ____________________ 20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 первое число месяца, следующего за отчетным периодом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    Сроки    │   │     Форма N 13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┤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│к 3 января,  │   │   Код формы - 13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                      │3 апреля, 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3 июля,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3 октября    │   │    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 </w:t>
      </w:r>
      <w:r>
        <w:rPr/>
        <w:t>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государственной    │             │ 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и кадров Росреестра      │             │   │почтовый и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┘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государствен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 кадров Росреест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4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ый адрес          frs.forma13-1@mail.ru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б укомплектованности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Федеральной службы 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4"/>
        <w:gridCol w:w="675"/>
        <w:gridCol w:w="675"/>
        <w:gridCol w:w="811"/>
        <w:gridCol w:w="674"/>
        <w:gridCol w:w="675"/>
        <w:gridCol w:w="406"/>
        <w:gridCol w:w="675"/>
        <w:gridCol w:w="675"/>
        <w:gridCol w:w="675"/>
        <w:gridCol w:w="674"/>
        <w:gridCol w:w="675"/>
        <w:gridCol w:w="675"/>
        <w:gridCol w:w="811"/>
        <w:gridCol w:w="674"/>
        <w:gridCol w:w="811"/>
        <w:gridCol w:w="675"/>
        <w:gridCol w:w="675"/>
        <w:gridCol w:w="810"/>
        <w:gridCol w:w="809"/>
        <w:gridCol w:w="811"/>
        <w:gridCol w:w="809"/>
        <w:gridCol w:w="811"/>
        <w:gridCol w:w="672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-  </w:t>
              <w:br/>
              <w:t>ющие пен-</w:t>
              <w:br/>
              <w:t xml:space="preserve">сионеры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</w:t>
              <w:br/>
              <w:t xml:space="preserve">ние      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кадро-</w:t>
              <w:br/>
              <w:t>вого состава (с</w:t>
              <w:br/>
              <w:t>начала текущего</w:t>
              <w:br/>
              <w:t xml:space="preserve">года)          </w:t>
            </w:r>
          </w:p>
        </w:tc>
        <w:tc>
          <w:tcPr>
            <w:tcW w:w="3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ооты      </w:t>
              <w:br/>
              <w:t xml:space="preserve">на госслужбе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</w:t>
              <w:br/>
              <w:t xml:space="preserve">ре-  </w:t>
              <w:br/>
              <w:t>гист-</w:t>
              <w:br/>
              <w:t>рато-</w:t>
              <w:br/>
              <w:t xml:space="preserve">ры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</w:t>
              <w:br/>
              <w:t>инст-</w:t>
              <w:br/>
              <w:t xml:space="preserve">рук- </w:t>
              <w:br/>
              <w:t xml:space="preserve">тора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 xml:space="preserve">ют  </w:t>
              <w:br/>
              <w:t xml:space="preserve">кл. </w:t>
              <w:br/>
              <w:t xml:space="preserve">чин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пи-</w:t>
              <w:br/>
              <w:t xml:space="preserve">ску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 xml:space="preserve">чин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  <w:br/>
              <w:t>3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55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60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gt; 60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.</w:t>
              <w:br/>
              <w:t>&gt; 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.</w:t>
              <w:br/>
              <w:t>&gt; 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ня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-</w:t>
              <w:br/>
              <w:t>ле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5 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</w:t>
              <w:br/>
              <w:t xml:space="preserve">до  </w:t>
              <w:br/>
              <w:t>10 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0</w:t>
              <w:br/>
              <w:t xml:space="preserve">до  </w:t>
              <w:br/>
              <w:t>15 л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- </w:t>
              <w:br/>
              <w:t xml:space="preserve">ше   </w:t>
              <w:br/>
              <w:t>15 л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188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управления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        </w:t>
              <w:br/>
              <w:t xml:space="preserve">руководител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 </w:t>
              <w:br/>
              <w:t xml:space="preserve">руководителя </w:t>
              <w:br/>
              <w:t xml:space="preserve">(советник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. началь- </w:t>
              <w:br/>
              <w:t xml:space="preserve">ника отдел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н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</w:t>
              <w:br/>
              <w:t xml:space="preserve">специалист-  </w:t>
              <w:br/>
              <w:t xml:space="preserve">экспер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     </w:t>
              <w:br/>
              <w:t xml:space="preserve">специалист-  </w:t>
              <w:br/>
              <w:t xml:space="preserve">экспер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-  </w:t>
              <w:br/>
              <w:t xml:space="preserve">экспер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1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2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3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1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2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3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аппарату     </w:t>
              <w:br/>
              <w:t xml:space="preserve">управле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ные подразделения (отделы)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бос. подр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.         </w:t>
              <w:br/>
              <w:t xml:space="preserve">начальни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н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</w:t>
              <w:br/>
              <w:t xml:space="preserve">специалист-  </w:t>
              <w:br/>
              <w:t xml:space="preserve">экспер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     </w:t>
              <w:br/>
              <w:t xml:space="preserve">специалист-  </w:t>
              <w:br/>
              <w:t xml:space="preserve">экспер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-  </w:t>
              <w:br/>
              <w:t xml:space="preserve">экспер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1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2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3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1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2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3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>подразделению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(сумма строк </w:t>
              <w:br/>
              <w:t xml:space="preserve">16 и 29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   Факс __________   Электронный адре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 "_____" _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3</Characters>
  <CharactersWithSpaces>5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комплектованности территориальных органов Федеральной службы государственной регистрации, кадастра и картографии. Форма № 13-1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