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7 г. N 1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лов рыбы и добыча других водных био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пресноводных водных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зоне ответствен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бассейновое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январь - ____________ года,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081"/>
        <w:gridCol w:w="1349"/>
        <w:gridCol w:w="810"/>
        <w:gridCol w:w="1215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водного</w:t>
              <w:br/>
              <w:t xml:space="preserve">объекта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квоты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 </w:t>
              <w:br/>
              <w:t>биоресур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ота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ов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сво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РФ (i) &lt;*&gt;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квоты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ресурс</w:t>
              <w:b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ресурс</w:t>
              <w:br/>
              <w:t xml:space="preserve">m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иду    </w:t>
              <w:br/>
              <w:t xml:space="preserve">квоты 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квоты n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ресурс</w:t>
              <w:b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ресурс</w:t>
              <w:br/>
              <w:t xml:space="preserve">m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иду    </w:t>
              <w:br/>
              <w:t xml:space="preserve">квоты n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2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квоты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ресурс</w:t>
              <w:b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ресурс</w:t>
              <w:br/>
              <w:t xml:space="preserve">m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иду    </w:t>
              <w:br/>
              <w:t xml:space="preserve">квоты 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квоты n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ресурс</w:t>
              <w:b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ресурс</w:t>
              <w:br/>
              <w:t xml:space="preserve">m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иду    </w:t>
              <w:br/>
              <w:t xml:space="preserve">квоты n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бъекты РФ в зоне ответственности бассейнов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именования водных объектов и биоресурсов должны соответствовать приложениям 1 и 2 к форме статистического наблюдения N 1-П (рыб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квот должны соответствовать приложению 5 к форме статистического наблюдения N 1-П (рыб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  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 "__" _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контактного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а)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8</Characters>
  <CharactersWithSpaces>1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Федеральное агентство по рыболовству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лове рыбы и добыче других водных биоресурсов в пресноводных водных объектах в зоне ответственности бассейнов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