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У, утвержденная Приказом Росстата от 07.08.2009 N 163, введена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</w:t>
      </w:r>
      <w:r>
        <w:rPr>
          <w:sz w:val="18"/>
          <w:szCs w:val="18"/>
        </w:rPr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</w:t>
      </w:r>
      <w:r>
        <w:rPr>
          <w:sz w:val="18"/>
          <w:szCs w:val="18"/>
        </w:rPr>
        <w:t>СВЕДЕНИЯ ОБ УМЕРШИХ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</w:t>
      </w:r>
      <w:r>
        <w:rPr>
          <w:sz w:val="18"/>
          <w:szCs w:val="18"/>
        </w:rPr>
        <w:t>за ________ 20__ г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</w:t>
      </w:r>
      <w:r>
        <w:rPr>
          <w:sz w:val="18"/>
          <w:szCs w:val="18"/>
        </w:rPr>
        <w:t>(месяц)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┬──────────────┐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Предоставляют:          │    Сроки     │  │    Форма N 1-У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</w:t>
      </w:r>
      <w:r>
        <w:rPr>
          <w:sz w:val="18"/>
          <w:szCs w:val="18"/>
        </w:rPr>
        <w:t>предоставления│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е лица - органы ЗАГСа   │  на 7 день   │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ъекта Российской Федерации:    │    после     │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территориальному органу       │  отчетного   │   от 07.08.2009 N 16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тата в субъекте Российской│   периода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Федерации по установленному им│              │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адресу             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           │   </w:t>
      </w:r>
      <w:r>
        <w:rPr>
          <w:sz w:val="18"/>
          <w:szCs w:val="18"/>
        </w:rPr>
        <w:t>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         │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           │  │      </w:t>
      </w:r>
      <w:r>
        <w:rPr>
          <w:sz w:val="18"/>
          <w:szCs w:val="18"/>
        </w:rPr>
        <w:t>Месяч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┴──────────────┘  └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700"/>
        <w:gridCol w:w="3105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>организации по ОКПО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5008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йон (город) по месту регистрации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┬────────┬────────┬────────┬────────┬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именование показателя  │   N    │  1-ая  │  2-ая  │  3-ья  │  4-ая  │  5-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│ </w:t>
      </w:r>
      <w:r>
        <w:rPr>
          <w:sz w:val="18"/>
          <w:szCs w:val="18"/>
        </w:rPr>
        <w:t>строки │ запись │ запись │ запись │ запись │ запис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1             │   2    │   3    │   4    │   5    │   6    │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записи акта о смерти     │   1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регистрации: число,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сяц, год                 │   2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рождения: час (для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мерших в 0-6 дней), число,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сяц, год                 │   3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сто рождения: субъект РФ │   4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: муж. - 1, жен. - 2    │   5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ражданство                │   6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мейное положение: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стоял(а) в       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регистрированном браке -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, не состоял(а) в 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регистрированном браке -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, неизвестно - 3          │   7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ние:       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фессиональное: 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ысшее - 1, неполное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ысшее - 2, среднее - 3,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чальное - 4;   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щее:            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реднее (полное) - 5,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сновное - 6, начальное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7, не имеет начального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8, неизвестное - 9     │   8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нятость:         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ыл(а) занят(а) в 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экономике:        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уководители и   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ециалисты высшего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ровня квалификации - 1,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чие специалисты - 2,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валифицированные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абочие - 3,     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еквалифицированные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абочие - 4, занятые на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оенной службе - 5;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 был(а) занят(а) в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экономике:        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енсионеры - 6, студенты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 учащиеся - 7,  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аботавшие в личном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дсобном хозяйстве - 8,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езработные - 9, прочие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10                     │   9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леднее место жительства: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ъект РФ, район; город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городской район, округ),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гт, сельская      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ция, сельский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селенный пункт, улица,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м (корпус, строение)     │   10   │код     │код     │код     │код     │к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смерти: час (для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мерших в 0 - 6 дней),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, месяц, год          │   11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сто смерти: субъект РФ,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йон; город (городской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йон, округ), пгт,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льская администрация,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льский населенный пункт,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лица, дом (корпус,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ение)                  │   12   │код     │код     │код     │код     │к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мерть наступила: на месте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исшествия - 1, в машине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корой помощи - 2, в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ационаре - 3, дома - 4,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другом месте - 5         │   13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ля детей, умерших в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зрасте до 1 года: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ким по счету был ребенок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 матери                   │   14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зраст матери             │   15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мерть произошла: от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болевания - 1,   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счастного случая, не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вязанного с производством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2, несчастного случая,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вязанного с производством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3, убийства - 4, 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амоубийства - 5, в ходе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енных действий - 6, в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оде террористических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йствий - 7, род смерти не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тановлен - 8             │   16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чина смерти:    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)                         │   17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)                         │   18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)                         │   19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)                         │   20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)                         │   21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II                         │   22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чина смерти установлена: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рачом, только установившим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мерть - 1, врачом,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ечившим умершего (врачом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кушером-гинекологом,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нимавшим роды, врачом-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онатологом (педиатром),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ечившим ребенка - для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ртворожденных и умерших в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зрасте до 7 дней) - 2,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льдшером (акушеркой) - 3,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атологоанатомом - 4,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дебно-медицинским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кспертом - 5              │   23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рия, N медицинского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видетельства о смерти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еринатальной смерти):    │   24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выдачи: число, месяц,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д                        │   25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кончательное - 1, 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варительное - 2        │   26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┴────────┴────────┴────────┴────────┴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равочно: общее количество умерших 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сего листов 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лица)                             _____________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должность)   (Ф.И.О.)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______________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7</Words>
  <Characters>16230</Characters>
  <CharactersWithSpaces>138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3:00Z</dcterms:created>
  <dc:creator>Федеральная служба государственной статистики</dc:creator>
  <dc:description/>
  <dc:language>en-US</dc:language>
  <cp:lastModifiedBy/>
  <dcterms:modified xsi:type="dcterms:W3CDTF">2011-10-30T15:13:00Z</dcterms:modified>
  <cp:revision>2</cp:revision>
  <dc:subject>Сведения</dc:subject>
  <dc:title>Сведения об умерших. Форма № 1-У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