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РЖ, утвержденная Приказом Росстата от 18.10.2010 N 353, вводится в действие с отчета за I квартал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оответствии со статьей 6 Федерального закона от 27.07.2006 N 152-Ф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"О персональных данных" обработка персональных данных осуществляет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ля статистических целей при условии обязательного обезличив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ерсональных данных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ВЕДЕНИЯ ОБ УРОВНЕ ЦЕН НА РЫНКЕ ЖИЛЬ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в ____ квартале 20__ г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 Сроки     │   │   Форма N 1-РЖ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граждане,       │ 1 числа после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предпринимательскую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без образования      │    периода    │   от 18.10.2010 N 35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ого лица (индивидуальные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и), осуществляющие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и с недвижимостью: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│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ния отрыва (для отчетности, пред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ым предпринимателе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295"/>
        <w:gridCol w:w="2970"/>
        <w:gridCol w:w="3104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  </w:t>
              <w:br/>
              <w:t xml:space="preserve">по ОКПО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601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здел 1. Первичный рынок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ды по ОКЕИ: рубль - 383; квадратный метр - 0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┬────────────────────────────────┬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 │    Характеристика     │Средняя цена одного квадратного │      Количество проданной      │  Причи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 │     недвижимости      │    метра общей площади, руб.   │      общей площади, кв. м      │ измен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├───────────┬────────┬───────────┼───────────┬────────┬───────────┤   </w:t>
      </w:r>
      <w:r>
        <w:rPr/>
        <w:t>це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│</w:t>
      </w:r>
      <w:r>
        <w:rPr/>
        <w:t>крупно-    │кир-    │монолитные │крупно-    │кир-    │монолитные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│</w:t>
      </w:r>
      <w:r>
        <w:rPr/>
        <w:t>панельные  │пичные  │в т.ч.     │панельные  │пичные  │в т.ч.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│</w:t>
      </w:r>
      <w:r>
        <w:rPr/>
        <w:t>и крупно-  │дома    │монолитно- │и крупно-  │дома    │монолитно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│</w:t>
      </w:r>
      <w:r>
        <w:rPr/>
        <w:t>блочные    │        │кирпичные  │блочные    │        │кирпичные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│</w:t>
      </w:r>
      <w:r>
        <w:rPr/>
        <w:t>дома       │        │дома       │дома       │        │дома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     2           │     3     │   4    │     5     │     6     │   7    │     8     │ 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1   │   Жилые помещения -   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</w:t>
      </w:r>
      <w:r>
        <w:rPr/>
        <w:t>всего         │     X     │   X    │     X     │     X     │   X    │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з них квартиры:       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- среднего качества    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2   │(типовые)              │     X     │   X    │     X     │     X     │   X    │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</w:t>
      </w:r>
      <w:r>
        <w:rPr/>
        <w:t>в том числе:      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3   │ однокомнатные         │     X     │   X    │     X     │     X     │   X    │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4   │   с отделкой          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5   │   без отделки         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6   │ двухкомнатные         │     X     │   X    │     X     │     X     │   X    │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7   │   с отделкой          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8   │   без отделки         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9   │ трехкомнатные         │     X     │   X    │     X     │     X     │   X    │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   │   с отделкой          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   │   без отделки         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2   │ 4-х и более комнатные │     X     │   X    │     X     │     X     │   X    │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3   │   с отделкой          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4   │   без отделки         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   │- улучшенного качества │     X     │   X    │     X     │     X     │   X    │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</w:t>
      </w:r>
      <w:r>
        <w:rPr/>
        <w:t>в том числе:      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6   │ однокомнатные         │     X     │   X    │     X     │     X     │   X    │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7   │   с отделкой          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8   │   без отделки         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9   │ двухкомнатные         │     X     │   X    │     X     │     X     │   X    │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   │   с отделкой          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1   │   без отделки         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2   │ трехкомнатные         │     X     │   X    │     X     │     X     │   X    │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3   │   с отделкой          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4   │   без отделки         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5   │ 4-х и более комнатные │     X     │   X    │     X     │     X     │   X    │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6   │   с отделкой          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7   │   без отделки         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8   │- элитные              │     X     │   X    │     X     │     X     │   X    │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</w:t>
      </w:r>
      <w:r>
        <w:rPr/>
        <w:t>в том числе:      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9   │ однокомнатные         │     X     │   X    │     X     │     X     │   X    │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0   │   с отделкой          │     X     │        │           │     X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1   │   без отделки         │     X     │        │           │     X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2   │ двухкомнатные         │     X     │   X    │     X     │     X     │   X    │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3   │   с отделкой          │     X     │        │           │     X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4   │   без отделки         │     X     │        │           │     X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5   │ трехкомнатные         │     X     │   X    │     X     │     X     │   X    │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6   │   с отделкой          │     X     │        │           │     X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7   │   без отделки         │     X     │        │           │     X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8   │ 4-х и более комнатные │     X     │   X    │     X     │     X     │   X    │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9   │   с отделкой          │     X     │        │           │     X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0   │   без отделки         │     X     │        │           │     X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───────┴───────────┴────────┴───────────┴───────────┴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здел 2. Вторичный рынок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ды по ОКЕИ: рубль - 383; квадратный метр - 0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┬────────────────────────────────┬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  │    Характеристика     │Средняя цена одного квадратного │      Количество проданной      │  Причи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оки │     недвижимости      │   метра общей площади, руб.    │      общей площади, кв. м      │ измен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      ├───────────┬────────┬───────────┼───────────┬────────┬───────────┤   </w:t>
      </w:r>
      <w:r>
        <w:rPr/>
        <w:t>це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│</w:t>
      </w:r>
      <w:r>
        <w:rPr/>
        <w:t>крупно-    │кир-    │монолитные,│крупнопа-  │кир-    │монолитные,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│</w:t>
      </w:r>
      <w:r>
        <w:rPr/>
        <w:t>панельные  │пичные  │в т.ч.     │нельные    │пичные  │в т.ч.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│</w:t>
      </w:r>
      <w:r>
        <w:rPr/>
        <w:t>и крупно-  │дома    │монолитно- │и крупно-  │дома    │монолитно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│</w:t>
      </w:r>
      <w:r>
        <w:rPr/>
        <w:t>блочные    │        │кирпичные  │блочные    │        │кирпичные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│</w:t>
      </w:r>
      <w:r>
        <w:rPr/>
        <w:t>дома       │        │дома       │дома       │        │дома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          2           │     3     │   4    │     5     │     6     │   7    │     8     │ 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1   │   Жилые помещения -   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</w:t>
      </w:r>
      <w:r>
        <w:rPr/>
        <w:t>всего         │     X     │   X    │     X     │     X     │   X    │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</w:t>
      </w:r>
      <w:r>
        <w:rPr/>
        <w:t>из них квартиры:    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2   │- низкого качества     │     X     │   X    │     X     │     X     │   X    │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</w:t>
      </w:r>
      <w:r>
        <w:rPr/>
        <w:t>в том числе:      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3   │ однокомнатные         │           │        │     X     │           │        │     X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4   │ двухкомнатные         │           │        │     X     │           │        │     X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5   │ 3-х и более комнатные │           │        │     X     │           │        │     X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6   │- среднего качества    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типовые)              │     X     │   X    │     X     │     X     │   X    │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</w:t>
      </w:r>
      <w:r>
        <w:rPr/>
        <w:t>в том числе:      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7   │  однокомнатные        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8   │  двухкомнатные        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9   │  трехкомнатные        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0   │  4-х и более комнатные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1   │- улучшенного качества │     X     │   X    │     X     │     X     │   X    │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</w:t>
      </w:r>
      <w:r>
        <w:rPr/>
        <w:t>в том числе:      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2   │ однокомнатные         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3   │ двухкомнатные         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4   │ трехкомнатные         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5   │ 4-х и более комнатные 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6   │- элитные              │     X     │   X    │     X     │     X     │   X    │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</w:t>
      </w:r>
      <w:r>
        <w:rPr/>
        <w:t>в том числе:      │           │        │           │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7   │ однокомнатные         │     X     │        │           │     X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8   │ двухкомнатные         │     X     │        │           │     X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9   │ трехкомнатные         │     X     │        │           │     X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┼───────────┼────────┼───────────┼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0   │ 4-х и более комнатные │     X     │        │           │     X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────┴───────────┴────────┴───────────┴───────────┴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ния отрыва (для отчетности, пред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ым предпри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8</Words>
  <Characters>22525</Characters>
  <CharactersWithSpaces>19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6:00Z</dcterms:created>
  <dc:creator>Федеральная служба государственной статистики</dc:creator>
  <dc:description/>
  <dc:language>en-US</dc:language>
  <cp:lastModifiedBy/>
  <dcterms:modified xsi:type="dcterms:W3CDTF">2011-10-30T21:06:00Z</dcterms:modified>
  <cp:revision>2</cp:revision>
  <dc:subject>Сведения</dc:subject>
  <dc:title>Сведения об уровне цен на рынке жилья. Форма N 1-РЖ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