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бора, формирования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фонда для последу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ередачи в аренду для за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евесины рубками главного 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грамм лесных конкурс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эти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условиях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59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и отбора</w:t>
              <w:br/>
              <w:t xml:space="preserve">участников   </w:t>
              <w:br/>
              <w:t xml:space="preserve">конкурс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терии оценки</w:t>
              <w:br/>
              <w:t xml:space="preserve">конкурсных   </w:t>
              <w:br/>
              <w:t xml:space="preserve">предложений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тбора </w:t>
              <w:br/>
              <w:t xml:space="preserve">победителей   </w:t>
              <w:br/>
              <w:t xml:space="preserve">конкурс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Шаг" повышения</w:t>
              <w:br/>
              <w:t>арендной платы,</w:t>
              <w:br/>
              <w:t xml:space="preserve">%   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7</Characters>
  <CharactersWithSpaces>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Федеральное агентство лесного хозяйства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словиях лесного конкурса на право аренды участков лесного фонда для заготовки древесины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