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-рег, утвержденная Постановлением Росстата от 03.12.2007 N 9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ВОЗМОЖНО ПРЕДСТАВЛЕНИЕ В ЭЛЕКТРОННОМ ВИ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Б УСЛУГАХ В ЗЕМЕЛЬНОЙ И ГРАДОСТРОИ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ДЕЯТЕЛЬ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│       │Форма N М-ре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 │1 марта  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       │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 от 3 декабря 2007 г. N 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истерству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ого развития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          │28 марта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ого разви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сводны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и по субъекта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240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7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, дней - 359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945"/>
        <w:gridCol w:w="1349"/>
        <w:gridCol w:w="1350"/>
      </w:tblGrid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отчетном </w:t>
              <w:br/>
              <w:t xml:space="preserve">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ых участков, предоставлен- </w:t>
              <w:br/>
              <w:t xml:space="preserve">ных для строительства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  <w:br/>
              <w:t xml:space="preserve">для жилищного строитель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г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комплексного освоения в целях        </w:t>
              <w:br/>
              <w:t xml:space="preserve">жилищного строитель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 подачи заявки на предоставление  </w:t>
              <w:br/>
              <w:t xml:space="preserve">земельного участка для строительства до   </w:t>
              <w:br/>
              <w:t xml:space="preserve">получения разрешения на строительство:    </w:t>
              <w:br/>
              <w:t xml:space="preserve">для жилищного строитель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н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омплексного освоения в целях        </w:t>
              <w:br/>
              <w:t xml:space="preserve">жилищного строитель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строительства объектов, не являющихся</w:t>
              <w:br/>
              <w:t xml:space="preserve">объектами жилищного строитель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 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тактного телефона)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слугах в земельной и градостроительной деятельности. Форма № М-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