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ановленных пломбах на контейн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хранилища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944"/>
        <w:gridCol w:w="945"/>
        <w:gridCol w:w="945"/>
        <w:gridCol w:w="1216"/>
        <w:gridCol w:w="810"/>
        <w:gridCol w:w="945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-</w:t>
              <w:br/>
              <w:t xml:space="preserve">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- </w:t>
              <w:br/>
              <w:t>щение,</w:t>
              <w:br/>
              <w:t xml:space="preserve">номер </w:t>
              <w:br/>
              <w:t>храни-</w:t>
              <w:br/>
              <w:t xml:space="preserve">лищ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он-  </w:t>
              <w:br/>
              <w:t>тейне-</w:t>
              <w:br/>
              <w:t xml:space="preserve">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>брутто</w:t>
              <w:br/>
              <w:t xml:space="preserve">кон-  </w:t>
              <w:br/>
              <w:t>тейне-</w:t>
              <w:br/>
              <w:t xml:space="preserve">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рани-</w:t>
              <w:br/>
              <w:t xml:space="preserve">лищ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кон-</w:t>
              <w:br/>
              <w:t>тейнеров</w:t>
              <w:br/>
              <w:t>в храни-</w:t>
              <w:br/>
              <w:t xml:space="preserve">лищ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лом-</w:t>
              <w:br/>
              <w:t xml:space="preserve">б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уста- </w:t>
              <w:br/>
              <w:t xml:space="preserve">новки </w:t>
              <w:br/>
              <w:t>пломб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 xml:space="preserve">тия  </w:t>
              <w:br/>
              <w:t>плом-</w:t>
              <w:br/>
              <w:t xml:space="preserve">б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едется в отделе инспекций (отделе надзора) по каждой ядерной установке нарастающим итогом ответственным за организацию применения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ке пломб на контейнеры с ядерными материалами в соответствующих строках заполняются графы 4, 5, а при установке пломб на хранилища с ядерными материалами заполняются графы 6,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перед номером контейнера ставится знак "+", если перед установкой пломб были проведены инспекционные измерения ядерных материалов или подтверждающие измерения в присутствии работника Службы с использованием приборов неразрушающего контроля ядерных материалов, в противном случае ставится знак "-". Если при последующих инспекциях будут проведены инспекционные измерения (подтверждающие измерения в присутствии работника Службы) ранее не измеренных ядерных материалов, то в графе 4 перед номером соответствующего контейнера знак "-" меняется на знак "+". Данное требование введено в целях планирования проведения инспекционных измерений при последующих инсп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4 заполняется на основании форм 7,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становленных пломбах на контейнеры и хранилища с ядерными материалами на ядерной установк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