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8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ическом поступлении до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четный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105"/>
        <w:gridCol w:w="1350"/>
        <w:gridCol w:w="1890"/>
        <w:gridCol w:w="1621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КД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  <w:br/>
              <w:t xml:space="preserve">&lt;*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поступлени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отклонения </w:t>
              <w:br/>
              <w:t xml:space="preserve">&lt;*&gt;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ентные     </w:t>
              <w:br/>
              <w:t xml:space="preserve">пошлины за    </w:t>
              <w:br/>
              <w:t xml:space="preserve">селекционные  </w:t>
              <w:br/>
              <w:t xml:space="preserve">достиж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 01170 01 0000 1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доходы от     </w:t>
              <w:br/>
              <w:t xml:space="preserve">оказания      </w:t>
              <w:br/>
              <w:t xml:space="preserve">платных услуг </w:t>
              <w:br/>
              <w:t xml:space="preserve">получателями  </w:t>
              <w:br/>
              <w:t xml:space="preserve">средств       </w:t>
              <w:br/>
              <w:t xml:space="preserve">федерального  </w:t>
              <w:br/>
              <w:t xml:space="preserve">бюджета и     </w:t>
              <w:br/>
              <w:t xml:space="preserve">компенсации   </w:t>
              <w:br/>
              <w:t xml:space="preserve">затрат  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 03010 01 0000 1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</w:t>
              <w:br/>
              <w:t xml:space="preserve">неналоговые   </w:t>
              <w:br/>
              <w:t xml:space="preserve">доходы  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7 05010 01 0000 1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чины отклонения указываются в случае отклонения фактических поступлений доходов в отчетном периоде от соответствующего прогнозного показателя на величину более чем 15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гноз указывается только по коду 1 13 01170 01 0000 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т федеральных государственных учреждений, подведомственных Минсельхозу России о фактическом поступлении до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