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ведения по балансу потребления котельно-печн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 его измен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потребление в т у.т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┬───────────────────┬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   Статья приход/расход    │Предшествующие годы│Отчетный │ Прогноз на последу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    │                   │(базовый)│        годы &lt;*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 ├────┬────┬────┬────┤   </w:t>
      </w:r>
      <w:r>
        <w:rPr>
          <w:sz w:val="16"/>
          <w:szCs w:val="16"/>
        </w:rPr>
        <w:t>год   ├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┴────┴────┴────┴────┴─────────┴────┴────┴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Приход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┬────┬────┬────┬────┬─────────┬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</w:t>
      </w:r>
      <w:r>
        <w:rPr>
          <w:sz w:val="16"/>
          <w:szCs w:val="16"/>
        </w:rPr>
        <w:t>Итого суммарный приход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┴────┴────┴────┴────┴─────────┴────┴────┴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Расход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┬────┬────┬────┬────┬─────────┬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Технологическое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спользование всего,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   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етопливное использование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в виде сырья)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грев        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ушка         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жиг (плавление, отжиг)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На выработку тепловой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нергии всего,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:  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котельной              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собственной ТЭС (включая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ыработку электроэнергии)  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┼────┼────┼────┼────┼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</w:t>
      </w:r>
      <w:r>
        <w:rPr>
          <w:sz w:val="16"/>
          <w:szCs w:val="16"/>
        </w:rPr>
        <w:t>Итого суммарный расход│    │    │    │    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┴────┴────┴────┴────┴─────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, рекомендуемые к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7</Characters>
  <CharactersWithSpaces>3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энергетики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балансу потребления котельно-печного топлива и его измен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